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8"/>
        <w:rPr/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>
          <w:b/>
          <w:sz w:val="24"/>
        </w:rPr>
        <w:t>ARKADIE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>
          <w:b/>
          <w:sz w:val="24"/>
        </w:rPr>
        <w:t>Společnost pro komplexní péči o postižené děti a mládež, Teplic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b/>
          <w:sz w:val="36"/>
        </w:rPr>
        <w:t>Výroční zpráva za rok 1997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logo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Sídlo společnosti:</w:t>
      </w:r>
    </w:p>
    <w:p>
      <w:pPr>
        <w:pStyle w:val="BodyText2"/>
        <w:bidi w:val="0"/>
        <w:ind w:left="283" w:right="0" w:hanging="0"/>
        <w:jc w:val="left"/>
        <w:rPr/>
      </w:pPr>
      <w:r>
        <w:rPr/>
        <w:t>U Nových lázní 9</w:t>
      </w:r>
    </w:p>
    <w:p>
      <w:pPr>
        <w:pStyle w:val="BodyText2"/>
        <w:bidi w:val="0"/>
        <w:ind w:left="283" w:right="0" w:hanging="0"/>
        <w:jc w:val="left"/>
        <w:rPr/>
      </w:pPr>
      <w:r>
        <w:rPr/>
        <w:t>415 01 Teplice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Telefon</w:t>
      </w:r>
      <w:r>
        <w:rPr/>
        <w:t>: 0417 46048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b/>
          <w:i w:val="false"/>
        </w:rPr>
        <w:t>IČO</w:t>
      </w:r>
      <w:r>
        <w:rPr/>
        <w:t>: 556203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Bankovní spojení</w:t>
      </w:r>
      <w:r>
        <w:rPr/>
        <w:t>: Československá obchodní banka a.s.,   účet 15900693/030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b w:val="false"/>
        </w:rPr>
        <w:t>Registrace</w:t>
      </w:r>
      <w:r>
        <w:rPr/>
        <w:t>: Ministerstvo vnitra České republiky č. VSP/1 - 2698/90 - 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</w:rPr>
        <w:t>Motto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Zkladntext4"/>
        <w:bidi w:val="0"/>
        <w:ind w:left="283" w:right="0" w:hanging="0"/>
        <w:jc w:val="left"/>
        <w:rPr/>
      </w:pPr>
      <w:r>
        <w:rPr/>
        <w:t xml:space="preserve">                                                                                             „ </w:t>
      </w:r>
      <w:r>
        <w:rPr/>
        <w:t>Musíš žít pro druhé, chceš-li žít pro sebe.“</w:t>
      </w:r>
    </w:p>
    <w:p>
      <w:pPr>
        <w:pStyle w:val="Zkladntext4"/>
        <w:bidi w:val="0"/>
        <w:ind w:left="283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SENECA ml.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Closing"/>
        <w:bidi w:val="0"/>
        <w:ind w:left="4252" w:right="0" w:hanging="0"/>
        <w:jc w:val="left"/>
        <w:rPr/>
      </w:pPr>
      <w:r>
        <w:rPr>
          <w:b/>
          <w:i/>
        </w:rPr>
        <w:t>Vážení přátelé,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BodyText2"/>
        <w:bidi w:val="0"/>
        <w:ind w:left="283" w:right="0" w:hanging="0"/>
        <w:jc w:val="left"/>
        <w:rPr/>
      </w:pPr>
      <w:r>
        <w:rPr>
          <w:b/>
          <w:i/>
        </w:rPr>
        <w:t>předkládáme Vám výroční zprávu o činnosti za rok 1997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i/>
        </w:rPr>
        <w:t xml:space="preserve">Obsahuje nejen přehled o finančním hospodaření, ale i strukturu našeho občanského sdružení a přehled o práci, pomoci a spolupráci  všech těch, kteří pomáhají naplňovat náš cíl komplexní péče o postižené spoluobčany v regionu Teplic a kterým není lhostejný osud lidí, kterým zdravotní handicap zkomplikoval život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283" w:right="0" w:hanging="0"/>
        <w:jc w:val="left"/>
        <w:rPr/>
      </w:pPr>
      <w:r>
        <w:rPr>
          <w:b/>
          <w:i/>
        </w:rPr>
        <w:t>Děkujeme všem, kteří pomohli a pomáhají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Zkladntext4"/>
        <w:bidi w:val="0"/>
        <w:ind w:left="283" w:right="0" w:hanging="0"/>
        <w:jc w:val="left"/>
        <w:rPr/>
      </w:pP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>Ing.Jana Brežná</w:t>
      </w:r>
    </w:p>
    <w:p>
      <w:pPr>
        <w:pStyle w:val="Zkladntext4"/>
        <w:bidi w:val="0"/>
        <w:ind w:left="283" w:right="0" w:hanging="0"/>
        <w:jc w:val="left"/>
        <w:rPr/>
      </w:pP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>ředitelka společnosti Arkadi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Obsah</w:t>
      </w:r>
      <w:r>
        <w:rPr>
          <w:b/>
        </w:rPr>
        <w:t>:                                                                                                            str.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1.</w:t>
        <w:tab/>
        <w:t xml:space="preserve">Organizační členění. ………………………………………  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2.</w:t>
        <w:tab/>
        <w:t>Přehled o činnosti v jednotlivých měsících…………………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3.</w:t>
        <w:tab/>
        <w:t>Stručné zhodnocení činnosti……………………………….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4.</w:t>
        <w:tab/>
        <w:t>Přehled kladně posouzených projektů……………………..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5.</w:t>
        <w:tab/>
        <w:t>Rozbor  hospodaření………………………………………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6.</w:t>
        <w:tab/>
        <w:t>Přehled sponzorů…………………………………………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1.</w:t>
        <w:tab/>
        <w:t>Organizační struktura společnos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</w:t>
      </w:r>
      <w:r>
        <w:rPr>
          <w:i/>
        </w:rPr>
        <w:t>Speciální školy pro žáky s více vadami</w:t>
      </w:r>
    </w:p>
    <w:p>
      <w:pPr>
        <w:pStyle w:val="Normal"/>
        <w:pBdr/>
        <w:bidi w:val="0"/>
        <w:ind w:left="0" w:right="0" w:hanging="0"/>
        <w:jc w:val="left"/>
        <w:rPr/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</w:t>
      </w:r>
      <w:r>
        <w:rPr>
          <w:i/>
        </w:rPr>
        <w:t xml:space="preserve">od  1.9.1997 Nadace speciální školy   </w:t>
      </w:r>
    </w:p>
    <w:p>
      <w:pPr>
        <w:pStyle w:val="Normal"/>
        <w:pBdr/>
        <w:bidi w:val="0"/>
        <w:ind w:left="0" w:right="0" w:hanging="0"/>
        <w:jc w:val="left"/>
        <w:rPr/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</w:t>
      </w:r>
      <w:r>
        <w:rPr>
          <w:i/>
        </w:rPr>
        <w:t>pro  žáky s více vadami</w:t>
      </w:r>
    </w:p>
    <w:p>
      <w:pPr>
        <w:pStyle w:val="Normal"/>
        <w:pBdr/>
        <w:bidi w:val="0"/>
        <w:ind w:left="0" w:right="0" w:hanging="0"/>
        <w:jc w:val="left"/>
        <w:rPr/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</w:t>
      </w:r>
      <w:r>
        <w:rPr/>
        <w:t>statutární zástupce:</w:t>
      </w:r>
    </w:p>
    <w:p>
      <w:pPr>
        <w:pStyle w:val="Normal"/>
        <w:pBdr/>
        <w:bidi w:val="0"/>
        <w:ind w:left="0" w:right="0" w:hanging="0"/>
        <w:jc w:val="left"/>
        <w:rPr/>
        <w:framePr w:w="3397" w:h="1496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                     </w:t>
      </w:r>
      <w:r>
        <w:rPr/>
        <w:t>ředitel ško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-3810</wp:posOffset>
                </wp:positionV>
                <wp:extent cx="548640" cy="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0.3pt" to="203.35pt,-0.3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4540</wp:posOffset>
                </wp:positionH>
                <wp:positionV relativeFrom="paragraph">
                  <wp:posOffset>-3810</wp:posOffset>
                </wp:positionV>
                <wp:extent cx="0" cy="27432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0.3pt" to="160.2pt,21.2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87630</wp:posOffset>
                </wp:positionV>
                <wp:extent cx="0" cy="704088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6.9pt" to="160.2pt,561.2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  <w:sz w:val="24"/>
          <w:u w:val="single"/>
        </w:rPr>
        <w:t>Občanské sdružení ARKADIE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</w:t>
      </w:r>
      <w:r>
        <w:rPr/>
        <w:t xml:space="preserve">orgány: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</w:t>
      </w:r>
      <w:r>
        <w:rPr/>
        <w:t>Valná hroma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87855</wp:posOffset>
                </wp:positionH>
                <wp:positionV relativeFrom="paragraph">
                  <wp:posOffset>213360</wp:posOffset>
                </wp:positionV>
                <wp:extent cx="36576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6.8pt" to="177.4pt,16.8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</w:t>
      </w:r>
      <w:r>
        <w:rPr/>
        <w:t>Správní rada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</w:t>
      </w:r>
      <w:r>
        <w:rPr/>
        <w:t xml:space="preserve">statutární zástupce: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   </w:t>
      </w:r>
      <w:r>
        <w:rPr/>
        <w:t>ředitelka  společnosti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4540</wp:posOffset>
                </wp:positionH>
                <wp:positionV relativeFrom="paragraph">
                  <wp:posOffset>514350</wp:posOffset>
                </wp:positionV>
                <wp:extent cx="54864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40.5pt" to="203.35pt,40.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               </w:t>
      </w:r>
      <w:r>
        <w:rPr>
          <w:i/>
        </w:rPr>
        <w:t>Denní stacionář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880110</wp:posOffset>
                </wp:positionV>
                <wp:extent cx="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69.3pt" to="-2.4pt,69.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</w:t>
      </w:r>
      <w:r>
        <w:rPr>
          <w:i/>
        </w:rPr>
        <w:t xml:space="preserve"> </w:t>
      </w:r>
      <w:r>
        <w:rPr>
          <w:i/>
        </w:rPr>
        <w:t>Nestátní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4540</wp:posOffset>
                </wp:positionH>
                <wp:positionV relativeFrom="paragraph">
                  <wp:posOffset>451485</wp:posOffset>
                </wp:positionV>
                <wp:extent cx="548640" cy="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5.55pt" to="203.35pt,35.5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85725</wp:posOffset>
                </wp:positionV>
                <wp:extent cx="219456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hráněné  dí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2.8pt;height:57.6pt;mso-wrap-distance-left:5.7pt;mso-wrap-distance-right:5.7pt;mso-wrap-distance-top:5.7pt;mso-wrap-distance-bottom:5.7pt;margin-top:6.75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hráněné  dí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139065</wp:posOffset>
                </wp:positionV>
                <wp:extent cx="54864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95pt" to="203.35pt,10.9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</w:t>
      </w:r>
      <w:r>
        <w:rPr>
          <w:i/>
        </w:rPr>
        <w:t xml:space="preserve">Pravidelná denní doprava klientů se </w:t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        </w:t>
      </w:r>
      <w:r>
        <w:rPr>
          <w:i/>
        </w:rPr>
        <w:t>zdravotním postižení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4540</wp:posOffset>
                </wp:positionH>
                <wp:positionV relativeFrom="paragraph">
                  <wp:posOffset>116205</wp:posOffset>
                </wp:positionV>
                <wp:extent cx="548640" cy="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15pt" to="203.35pt,9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</w:t>
      </w:r>
      <w:r>
        <w:rPr>
          <w:i/>
        </w:rPr>
        <w:t>Aktivity pro volný ča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24765</wp:posOffset>
                </wp:positionV>
                <wp:extent cx="548640" cy="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.95pt" to="203.35pt,1.9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</w:t>
      </w:r>
      <w:r>
        <w:rPr>
          <w:i/>
        </w:rPr>
        <w:t>Poradenství, podpora rodi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108585</wp:posOffset>
                </wp:positionV>
                <wp:extent cx="0" cy="9144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55pt" to="160.2pt,15.7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34540</wp:posOffset>
                </wp:positionH>
                <wp:positionV relativeFrom="paragraph">
                  <wp:posOffset>108585</wp:posOffset>
                </wp:positionV>
                <wp:extent cx="0" cy="0"/>
                <wp:effectExtent l="5080" t="5080" r="5080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55pt" to="160.2pt,8.5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4540</wp:posOffset>
                </wp:positionH>
                <wp:positionV relativeFrom="paragraph">
                  <wp:posOffset>139065</wp:posOffset>
                </wp:positionV>
                <wp:extent cx="548640" cy="0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95pt" to="203.35pt,10.9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Zaměstnanci:</w:t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 xml:space="preserve">Speciální školy ARKADIE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Hon Josef Mgr., ředitel  speciálních škol          </w:t>
      </w:r>
    </w:p>
    <w:p>
      <w:pPr>
        <w:pStyle w:val="List"/>
        <w:bidi w:val="0"/>
        <w:ind w:left="283" w:right="0" w:hanging="283"/>
        <w:jc w:val="left"/>
        <w:rPr/>
      </w:pPr>
      <w:r>
        <w:rPr/>
        <w:t>Rážová Irena Mgr.,  logopedka</w:t>
      </w:r>
    </w:p>
    <w:p>
      <w:pPr>
        <w:pStyle w:val="List"/>
        <w:bidi w:val="0"/>
        <w:ind w:left="283" w:right="0" w:hanging="283"/>
        <w:jc w:val="left"/>
        <w:rPr/>
      </w:pPr>
      <w:r>
        <w:rPr/>
        <w:t>Pufflerová Jitka,  učitelka</w:t>
      </w:r>
    </w:p>
    <w:p>
      <w:pPr>
        <w:pStyle w:val="List"/>
        <w:bidi w:val="0"/>
        <w:ind w:left="283" w:right="0" w:hanging="283"/>
        <w:jc w:val="left"/>
        <w:rPr/>
      </w:pPr>
      <w:r>
        <w:rPr/>
        <w:t>Svobodová  Jaroslava  Dr., zástupce ředitele pro 1.stupeň Pomocné a zvláštní školy</w:t>
      </w:r>
    </w:p>
    <w:p>
      <w:pPr>
        <w:pStyle w:val="List"/>
        <w:bidi w:val="0"/>
        <w:ind w:left="283" w:right="0" w:hanging="283"/>
        <w:jc w:val="left"/>
        <w:rPr/>
      </w:pPr>
      <w:r>
        <w:rPr/>
        <w:t>Beránková Radmila Mgr., učitelka</w:t>
      </w:r>
    </w:p>
    <w:p>
      <w:pPr>
        <w:pStyle w:val="List"/>
        <w:bidi w:val="0"/>
        <w:ind w:left="0" w:right="0" w:hanging="0"/>
        <w:jc w:val="left"/>
        <w:rPr/>
      </w:pPr>
      <w:r>
        <w:rPr/>
        <w:t>Doležalová  Jindr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Jíchová Jarmil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Jirků Petr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Walterová Jan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Kounovská Jana, pomocná vychovatelka</w:t>
      </w:r>
    </w:p>
    <w:p>
      <w:pPr>
        <w:pStyle w:val="List"/>
        <w:bidi w:val="0"/>
        <w:ind w:left="283" w:right="0" w:hanging="283"/>
        <w:jc w:val="left"/>
        <w:rPr/>
      </w:pPr>
      <w:r>
        <w:rPr/>
        <w:t>Hahnová Han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Koky Vladimír, školník</w:t>
      </w:r>
    </w:p>
    <w:p>
      <w:pPr>
        <w:pStyle w:val="List"/>
        <w:bidi w:val="0"/>
        <w:ind w:left="283" w:right="0" w:hanging="283"/>
        <w:jc w:val="left"/>
        <w:rPr/>
      </w:pPr>
      <w:r>
        <w:rPr/>
        <w:t>Milková Ilona, uklizečka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Janota  František, školník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rzweilová  Eva, ekonomka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Šram Jakub Mgr., zástupce ředitele pro 2.stupeň a Praktickou školu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Šramová Lenka Mgr., učitelka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bešková Dita, asistentka výuky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Gloneková  Felicie, asistentka výuky </w:t>
      </w:r>
    </w:p>
    <w:p>
      <w:pPr>
        <w:pStyle w:val="List"/>
        <w:bidi w:val="0"/>
        <w:ind w:left="283" w:right="0" w:hanging="283"/>
        <w:jc w:val="left"/>
        <w:rPr/>
      </w:pPr>
      <w:r>
        <w:rPr/>
        <w:t>Nový Jiří Mgr.,  externí učitel</w:t>
      </w:r>
    </w:p>
    <w:p>
      <w:pPr>
        <w:pStyle w:val="List"/>
        <w:bidi w:val="0"/>
        <w:ind w:left="283" w:right="0" w:hanging="283"/>
        <w:jc w:val="left"/>
        <w:rPr/>
      </w:pPr>
      <w:r>
        <w:rPr/>
        <w:t>Civilní služba:  Nosek Filip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</w:t>
      </w:r>
      <w:r>
        <w:rPr/>
        <w:t xml:space="preserve">           </w:t>
      </w:r>
      <w:r>
        <w:rPr/>
        <w:t>Vojtěchovský Jaku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Denní stacionář</w:t>
      </w:r>
    </w:p>
    <w:p>
      <w:pPr>
        <w:pStyle w:val="List"/>
        <w:bidi w:val="0"/>
        <w:ind w:left="283" w:right="0" w:hanging="283"/>
        <w:jc w:val="left"/>
        <w:rPr/>
      </w:pPr>
      <w:r>
        <w:rPr/>
        <w:t>Koky Vladimír, údržbář</w:t>
      </w:r>
    </w:p>
    <w:p>
      <w:pPr>
        <w:pStyle w:val="List"/>
        <w:bidi w:val="0"/>
        <w:ind w:left="283" w:right="0" w:hanging="283"/>
        <w:jc w:val="left"/>
        <w:rPr/>
      </w:pPr>
      <w:r>
        <w:rPr/>
        <w:t>Milková Ilona, uklízečka</w:t>
      </w:r>
    </w:p>
    <w:p>
      <w:pPr>
        <w:pStyle w:val="List"/>
        <w:bidi w:val="0"/>
        <w:ind w:left="283" w:right="0" w:hanging="283"/>
        <w:jc w:val="left"/>
        <w:rPr/>
      </w:pPr>
      <w:r>
        <w:rPr/>
        <w:t>Macounová  Božena, zdravotní sestra</w:t>
      </w:r>
    </w:p>
    <w:p>
      <w:pPr>
        <w:pStyle w:val="List"/>
        <w:bidi w:val="0"/>
        <w:ind w:left="283" w:right="0" w:hanging="283"/>
        <w:jc w:val="left"/>
        <w:rPr/>
      </w:pPr>
      <w:r>
        <w:rPr/>
        <w:t>Vlasta Kremličková, vedoucí stacionáře</w:t>
      </w:r>
    </w:p>
    <w:p>
      <w:pPr>
        <w:pStyle w:val="List"/>
        <w:bidi w:val="0"/>
        <w:ind w:left="283" w:right="0" w:hanging="283"/>
        <w:jc w:val="left"/>
        <w:rPr/>
      </w:pPr>
      <w:r>
        <w:rPr/>
        <w:t>Hahnová  Hana,  kuchařka</w:t>
      </w:r>
    </w:p>
    <w:p>
      <w:pPr>
        <w:pStyle w:val="List"/>
        <w:bidi w:val="0"/>
        <w:ind w:left="283" w:right="0" w:hanging="283"/>
        <w:jc w:val="left"/>
        <w:rPr/>
      </w:pPr>
      <w:r>
        <w:rPr/>
        <w:t>Růžičková Monika, ergoterapeut  od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rzweilová  Eva, ekonom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Nestátní rehabilitační zařízení</w:t>
      </w:r>
    </w:p>
    <w:p>
      <w:pPr>
        <w:pStyle w:val="TextBody"/>
        <w:bidi w:val="0"/>
        <w:ind w:left="0" w:right="0" w:hanging="0"/>
        <w:jc w:val="left"/>
        <w:rPr/>
      </w:pPr>
      <w:r>
        <w:rPr/>
        <w:t>Turišiová Eva, rehabilitační pracovnice</w:t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Doprava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Janota František,řidič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Mildnerová Irena,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Arkadie – správní zaměstnanci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Štokrová  Jitka,  telefonistka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Hnyková  Jitka,  zahradnický mistr </w:t>
      </w:r>
    </w:p>
    <w:p>
      <w:pPr>
        <w:pStyle w:val="List"/>
        <w:bidi w:val="0"/>
        <w:ind w:left="0" w:right="0" w:hanging="0"/>
        <w:jc w:val="left"/>
        <w:rPr/>
      </w:pPr>
      <w:r>
        <w:rPr/>
        <w:t xml:space="preserve">Mildnerová Irena, </w:t>
      </w:r>
    </w:p>
    <w:p>
      <w:pPr>
        <w:pStyle w:val="List"/>
        <w:bidi w:val="0"/>
        <w:ind w:left="283" w:right="0" w:hanging="283"/>
        <w:jc w:val="left"/>
        <w:rPr/>
      </w:pPr>
      <w:r>
        <w:rPr/>
        <w:t>Kremličková Vlasta,  koordinátor</w:t>
      </w:r>
    </w:p>
    <w:p>
      <w:pPr>
        <w:pStyle w:val="List"/>
        <w:bidi w:val="0"/>
        <w:ind w:left="283" w:right="0" w:hanging="283"/>
        <w:jc w:val="left"/>
        <w:rPr/>
      </w:pPr>
      <w:r>
        <w:rPr/>
        <w:t>Brežná Jana Ing., koordinátor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Hon  Josef Mgr.,  koordinátor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Poznánka:</w:t>
      </w:r>
    </w:p>
    <w:p>
      <w:pPr>
        <w:pStyle w:val="TextBody"/>
        <w:bidi w:val="0"/>
        <w:ind w:left="0" w:right="0" w:hanging="0"/>
        <w:jc w:val="left"/>
        <w:rPr/>
      </w:pPr>
      <w:r>
        <w:rPr/>
        <w:t>Pracovníci, kteří  jsou zároveň  zaměstnanci společnosti  i školy, jsou zaměstnáni na částečné úvazk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2. Přehled  činnosti v jednotlivých měsících  roku 1997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l</w:t>
      </w:r>
      <w:r>
        <w:rPr>
          <w:b/>
          <w:sz w:val="24"/>
        </w:rPr>
        <w:t>e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účast sportovců na Zimní speciální olympiádě České republiky na Pomezních boudách v   Krkonoších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>pořádání tomboly na plese ČSOB a.s., pobočky Teplice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únor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břez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Matějské pouti v Praze ve dni pro děti se zdravotním postižení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dětském bodyguardu v plavecké hale v Teplicích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duben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květ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pojezdu vozíčkářů v Zámecké zahradě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 xml:space="preserve">aktivní účast kulturního souboru Arkadie na Hudebním festivalu zdravotně postiženýc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Plumlovská přehrada 1997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>první absolventský ples žáků Praktické školy Arkadie v Malém sále Krušnohorského divadla v Teplicích, patronkou plesu byla paní Musialová, manželka senátora Tepli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 účast sportovců Arkadie na sportovím  turnaji přehazované v Dřevěn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e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 pořádání dvou týdenních cyklistických  putovních  táborů na jižní Moravu a na Šumav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sr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13ti denní letní tábor v chatové osadě Spolchemie Ústí n./Labem v  Jetřicovicíc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pronájem nebytových  prostor pro chráněné  dílny za symbolickou  cenu od Města   Teplic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zář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slavnostní zahájení nového školního  roku 1997/98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zahájení   bezbarierové  rekonstrukce   nebytových  prostor  chráněných dílen v Proset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 xml:space="preserve">podání projektů na jednotlivá  ministerstva na finanční dotace  z rozpočtu  republiky na rok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 xml:space="preserve">     </w:t>
      </w:r>
      <w:r>
        <w:rPr>
          <w:rFonts w:ascii="Times New Roman" w:hAnsi="Times New Roman"/>
          <w:sz w:val="22"/>
        </w:rPr>
        <w:t>1998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říjen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>spolupráce s Karkem Mstišov na práci pro denní stacionář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 xml:space="preserve">účast na Dopoledni dalekého západu v Doubravicích, sponzorovanému  KELCOMem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 xml:space="preserve">      </w:t>
      </w:r>
      <w:r>
        <w:rPr>
          <w:rFonts w:ascii="Times New Roman" w:hAnsi="Times New Roman"/>
          <w:sz w:val="22"/>
        </w:rPr>
        <w:t>Teplice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listopad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>účast dětí na výstavě keramiky paní Kartákové v teplickém muze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prosi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>benefiční koncert Konzervatoře v Teplicích ve prospěch Arkadie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2"/>
        </w:rPr>
        <w:t>koncert Panochova kvarteta, kterě sponzorovala Česká  spořitelna  a finanční  výtěžek ve výši 1230,- Kč  ze  vstupného byl ve prospěch Arkadi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-     příprava na tombolu na ples ČSOB Teplic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center"/>
        <w:outlineLvl w:val="4"/>
        <w:rPr/>
      </w:pPr>
      <w:r>
        <w:rPr>
          <w:b/>
          <w:sz w:val="24"/>
        </w:rPr>
        <w:t>celoročn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peciální školy pro žáky s více vadami Arkadie, od 1.9. Nadace speciální školy pro žáky s více vadami – pomocná, zvláštní, praktická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</w:t>
      </w:r>
      <w:r>
        <w:rPr>
          <w:rFonts w:ascii="Arial" w:hAnsi="Arial"/>
        </w:rPr>
        <w:t>52 žáků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enní stacionář pro klienty s těžkým zdravotním postižení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</w:t>
      </w:r>
      <w:r>
        <w:rPr>
          <w:rFonts w:ascii="Arial" w:hAnsi="Arial"/>
        </w:rPr>
        <w:t>18 klientů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estátní zdravotnické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</w:t>
      </w:r>
      <w:r>
        <w:rPr>
          <w:rFonts w:ascii="Arial" w:hAnsi="Arial"/>
        </w:rPr>
        <w:t xml:space="preserve">klienti Arkadie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enní  doprava  zdravotně  postižených,  provozovaná  společně se Speciálně pedagogickým  centrem a Domem  dětí a mládeže</w: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</w:t>
      </w:r>
      <w:r>
        <w:rPr>
          <w:rFonts w:ascii="Arial" w:hAnsi="Arial"/>
        </w:rPr>
        <w:t>cca 80 klientů</w:t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Zájmová  činnost sportovního  zaměření  -  spolupráce s  TJ Nola, Spastic Handicap, Hnutím speciálních olympiád ČR -   kuželky, atletika, cyklistika, přehazovaná,lyžování, přizpůsobené spor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left"/>
        <w:outlineLvl w:val="5"/>
        <w:rPr/>
      </w:pPr>
      <w:r>
        <w:rPr>
          <w:i w:val="false"/>
          <w:sz w:val="20"/>
        </w:rPr>
        <w:t>Poskytování poradenské činnosti a podpora rodi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oskytování praxe  v našich zařízeních studentům  SZŠ v Teplicích, SPgŠ v Mostě, Soc. právní  školy Perspektiva v Teplicích,SpgŠ v Ústí n.L., PF UJEPv Ústí n.L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3. Stručné zhodnocení  činnosti.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>V roce 1997 se dále rozvíjela činnost, kterou Arkadie začala roku 1990. Z původního objektu a  4 dětí  svoji činnost rozšířila do objektů,  kam  dnes denně  dochází 70  klientů. Jak postupně děti odrůstají „nabalují se“ další  služby tak, aby byl plněn cíl Arkadie komplexní péče o postižené v regionu Teplic. Na výchovu a vzdělávání  musí navazovat  výchova pracovní,  která v dospělosti podle  individuálních schopností  povede k  pracovnímu zařazení a uplatnění se v životě každého jednotlivce. Proto jsme se v roce 1997 snažili řešit otázku dalšího uplatnění nejen absolventů  naší Praktické školy, ale i další zájemce, kteří se pro svůj zdravotní handicap nemohou uplatnit na trhu práce. Po bezbariérové rekonstrukci nebytových prostor, které poskytlo Město Teplice a ve spolupráci s Úřadem práce v Teplicích jsme zřídili chráněné dílny pro 6 zaměstnanců s perspektivou rozvoje v dalších letech.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se 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e spolupráci se  Speciálně pedagogickým centrem a  Domem  dětí  a  mládeže   provozovat  pravidelnou  denní  dopravu  klientů s handicapem do našich i státní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ajistit jednodušší manuální práci  pro klienty  ve spolupráci s Chabařovickými strojírnami,  firmou  CzechDogem  Krupka, Šroubárnou v Žatci, Karkem ve Mstišově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pro první absolventy uspořádat taneční kursy a první ples Arkadie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dobře  reprezentovat  Arkadii  a  Teplice  účastí  na  několika sporovních  a  kulturních  akcích.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aktivně spolupracovat se zastřešujícími organizacemi - Radě humanitární spolupráce, Sborem zástupců zdravotně postižených a Hnutím speciálních olympiád České republik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cela naplnit kapacitu jednotlivý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e spolupráci s Úřadem práce bezbariérově zrekonstruovat nebytové prostory a zřídit chráněnou dílnu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se ne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at investiční  finanční prostředky na  přístavbu dílen objektu Archa.  Na  přístavbu  je  zpracován  projekt  a jeho  realizace by  umožnila další rozšíření pracovní terapie v Arkadii.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at finanční prostředky na fasádu objektu U Nových láz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at část finančních prostředků na provoz denního stacionáře, provozování autodoprav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nás čeká, co chceme a plánujeme v roce 1998.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 xml:space="preserve">zajistit provoz a pracovní program pro  chráněné dílny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řizování dalších pracovních míst pro občany se změněnou pracovní schopnost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  létě  během  prázdnin   pořádat  tradiční  stanový  tábor  a   cyklistický putovní  tábor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ávat  další sponzory a stávající průběžně informovat o své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svoji činností a kontakty s ostatními neziskovými organizacemi se snažit o zlepšení   podmínek života zdravotně postižených spoluobčanů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ávat  finanční dotace  na základě kladně posouzených projektů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připravovat se na zřízení chráněného bydlení pro naše klienty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>Ve své činnosti chceme pokračovat  a dále ji rozvíjet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4. Přehled realizovaných projektů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>V roce 1997 bylo kladně posouzeno  a zrealizováno několik projektů,díky kterým jsme mohli provozovat a rozvíjet naši činnost.</w:t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Koordináto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Nadace rozvoje občanské společnosti, financováno Evropským společenstvím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00 000,- Kč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>
          <w:rFonts w:ascii="Arial" w:hAnsi="Arial"/>
          <w:i/>
        </w:rPr>
        <w:t xml:space="preserve">Finanční prostředky poskytnuty Nadací rozvoje občanské společnosti na mzdu koordinátora.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Pracovní  úvazek byl rozdělen na 3 částečné úvazky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  </w:t>
      </w:r>
      <w:r>
        <w:rPr/>
        <w:t xml:space="preserve">   </w:t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Mist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finanční dotace: Nadace rozvoje občanské společnosti, financováno Evropským společenství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ýše dotace: projekt pokračovat i v roce 1997, dotace poskytnuta v roce 1996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>
          <w:rFonts w:ascii="Arial" w:hAnsi="Arial"/>
          <w:i/>
        </w:rPr>
        <w:t xml:space="preserve">Finanční prostředky poskytnuty Nadací rozvoje občanské společnosti v rámci mikroprogramu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LIEN na  mzdu mistra odborného výcviku  - zahradnice, jehož pracovní nápní je výchova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klientů k pracovní činnosti v oboru zahradnictví a pěstitelství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 xml:space="preserve">Provoz denního stacionáře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výše dotace: smlouva na 655 000,.- Kč, v rámci úsporných patření, vyplývajících z usnesení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lády ČR č.356/97 ze dne 18.6.1997 byla výše dotace zredukována na 622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Finanční dotace z rozpočtu republiky na rok 1996 na základě kladně posouzeného projektu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Ministerstvem práce a sociálních věcí  na  provoz  denního stacionáře pro klienty s těžký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zdravotním  handicapem . Celková výše pokrývá  70% celkových nákladů na mzdy a provoz.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Cykloturistik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inisterstvo školství mládeže a tělovýchov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40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Finanční dotace Ministerstva školství, mládeže a tělovýchovy z rozpočtu republiky n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na cyklistiku zdravotně postižených. Z této dotace hrazeny putovní cyklistické  tábory 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jižní Moravu, do jižních Čech a na nákup  sportovních pomůcek na cyklistiku.</w:t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rFonts w:ascii="Arial" w:hAnsi="Arial"/>
          <w:b/>
        </w:rPr>
        <w:t>Cykloturistik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finanční dotace: Všeobecná zdravotní pojišťovna, pobočka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výše dotace: 39 3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 </w:t>
      </w:r>
      <w:r>
        <w:rPr>
          <w:rFonts w:ascii="Arial" w:hAnsi="Arial"/>
          <w:i/>
        </w:rPr>
        <w:t>Finanční příspěvek Všeobecné zdravotní pojišťovny na rozvoj cyklistiky. Použito na materiálové vybavení a provoz cykloturistického kroužku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 xml:space="preserve">Letní stanový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b/>
        </w:rPr>
        <w:t>f</w:t>
      </w:r>
      <w:r>
        <w:rPr>
          <w:rFonts w:ascii="Arial" w:hAnsi="Arial"/>
        </w:rPr>
        <w:t>inanční dotace  Ministerstva školství,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45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/>
        <w:t xml:space="preserve">    </w:t>
      </w:r>
      <w:r>
        <w:rPr/>
        <w:t xml:space="preserve">Finanční dotace Ministerstva školství, mládeže a tělovýchovy z rozpočtu republiky na letní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tábor pro postižené děti. Dotace využita na srpnový tábor v Jetřichovicích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Rozvoj sportu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4 994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/>
        <w:t xml:space="preserve">    </w:t>
      </w:r>
      <w:r>
        <w:rPr/>
        <w:t xml:space="preserve">Finanční dotace Města Teplic na rozvoj sportu dětí a mládeže s trvalým bydlištěm na území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města.  Z  dotace byly hrazeny pronájmy tělocvičen, startovné,nákup sportovního  nářadí,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dopravné na závod</w:t>
      </w:r>
      <w:r>
        <w:rPr>
          <w:rFonts w:ascii="Arial" w:hAnsi="Arial"/>
        </w:rPr>
        <w:t>y</w:t>
      </w:r>
      <w:r>
        <w:rPr>
          <w:rFonts w:ascii="Arial" w:hAnsi="Arial"/>
          <w:i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40 5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Finanční dotace Města Teplic na podporu rozvoje kultury  ve výši 40 600,- Kč byla použita n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náklady  spojené s hudebním souborem Arkadie a účastí na hudebním festivali zdrravotně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postižených – Plumlovská přehrada 1997.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Podpora kultury </w:t>
      </w:r>
    </w:p>
    <w:p>
      <w:pPr>
        <w:pStyle w:val="List2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finanční dotace: Ministerstvo školství,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4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Dotace na mzdu tanečního mistra a pronájem nám umožnila pořádání tanečních kurzů prvního 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>plesu Arkadie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  <w:i/>
        </w:rPr>
        <w:t xml:space="preserve"> </w:t>
      </w:r>
      <w:r>
        <w:rPr>
          <w:b/>
          <w:i/>
        </w:rPr>
        <w:t>Zří</w:t>
      </w:r>
      <w:r>
        <w:rPr>
          <w:b/>
        </w:rPr>
        <w:t>zení pracovních míst pro osoby se změněnou pracovní schopností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540 000,- K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Doprav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í dotace:  Město Krupka, Bíli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ýše dotace:    Město Krupka      40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</w:t>
      </w:r>
      <w:r>
        <w:rPr>
          <w:rFonts w:ascii="Arial" w:hAnsi="Arial"/>
        </w:rPr>
        <w:t xml:space="preserve">Město Bílina         50 000,- Kč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Příjmy a výdaje spojené s provozem mikrobusu Arkadie, který je ve spolupráci se Speciální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pedagogickým centrem při léčebně Nové lázně v Teplicích začlěněn do  pravidelné denní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dopravy  klientů  z celého okresu do jednotlivých  zařízení (státních i nestátních). Na dopravu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přispěly ze svých rozpočtů  obce z míst trvalého pobytu klientů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Rehabilitace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Výkony rehabilitace  (úhrada výkonů od jednotlivých zdravotních pojišťoven klientů) a náklady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na  provoz nestátního rehabilitačního zařízení (mzdy, provozní náklady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Par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Příjem v celkové výši 35 000,- na základě smlouvy mezi Arkadiií a Technickými službami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Města  Teplic o údržbě parku „U Bulhara“ v Teplicích, který zajišťují klienti a zaměstnanci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Arkadie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ojekt Speciálních škol Arkadie(od 1.9.97 Nadace speciální školy pro žáky s více vadami), které mají právní subjektivitu a oddělené financování , je hodnocen samostatnou Výroční zprávou speciálních ško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6"/>
        <w:gridCol w:w="3183"/>
      </w:tblGrid>
      <w:tr>
        <w:trPr>
          <w:trHeight w:val="404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5. Rozbor hospodaření za rok 199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říjm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 xml:space="preserve">                                     </w:t>
            </w:r>
            <w:r>
              <w:rPr>
                <w:rFonts w:ascii="Arial" w:hAnsi="Arial"/>
                <w:b/>
                <w:color w:val="000000"/>
                <w:sz w:val="22"/>
              </w:rPr>
              <w:t>Kč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tátní dotac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                  </w:t>
            </w:r>
            <w:r>
              <w:rPr>
                <w:rFonts w:ascii="Arial" w:hAnsi="Arial"/>
                <w:color w:val="000000"/>
              </w:rPr>
              <w:t>-  MPSV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220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                  </w:t>
            </w:r>
            <w:r>
              <w:rPr>
                <w:rFonts w:ascii="Arial" w:hAnsi="Arial"/>
                <w:color w:val="000000"/>
              </w:rPr>
              <w:t>-  MŠMT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990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nanční dotac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                 </w:t>
            </w:r>
            <w:r>
              <w:rPr>
                <w:rFonts w:ascii="Arial" w:hAnsi="Arial"/>
                <w:color w:val="000000"/>
              </w:rPr>
              <w:t>-   Všeobecná zdravotní pojišťovna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156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                 </w:t>
            </w:r>
            <w:r>
              <w:rPr>
                <w:rFonts w:ascii="Arial" w:hAnsi="Arial"/>
                <w:color w:val="000000"/>
              </w:rPr>
              <w:t>-   Úřad prác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400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                 </w:t>
            </w:r>
            <w:r>
              <w:rPr>
                <w:rFonts w:ascii="Arial" w:hAnsi="Arial"/>
                <w:color w:val="000000"/>
              </w:rPr>
              <w:t>-   Nadace rozvoje občanské společnosti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000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říspěvky fyzických osob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3465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říspěvky právnických osob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79098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lenské příspěvk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900</w:t>
            </w:r>
          </w:p>
        </w:tc>
      </w:tr>
      <w:tr>
        <w:trPr>
          <w:trHeight w:val="512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říjmy z vlastní činosti - rehabilitace, Technické služby         Teplice, reklama, práce stacionář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41081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Úroky z vkladů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8981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statní příjmy - platby klientů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67062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elkem příjm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408372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ýdaj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Kč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Náklady na provoz - plyn, voda, el.energie, telefon, PHM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48390</w:t>
            </w:r>
          </w:p>
        </w:tc>
      </w:tr>
      <w:tr>
        <w:trPr>
          <w:trHeight w:val="512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ateriálové náklady - materiál, drobný hmotný majetek, pracovní a ochranné pomůck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48141</w:t>
            </w:r>
          </w:p>
        </w:tc>
      </w:tr>
      <w:tr>
        <w:trPr>
          <w:trHeight w:val="512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Náklady na služby - potrvaviny, poštovné, přepravné, pronájmy, civilní služba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95703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dpis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01241</w:t>
            </w:r>
          </w:p>
        </w:tc>
      </w:tr>
      <w:tr>
        <w:trPr>
          <w:trHeight w:val="512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zdové náklady - hrubé mzdy, OON, sociální a zdravotní pojištění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171228</w:t>
            </w:r>
          </w:p>
        </w:tc>
      </w:tr>
      <w:tr>
        <w:trPr>
          <w:trHeight w:val="512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Stavební náklady - bezbariérová rekonstrukce, chráněné dílny Prosetice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81400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statní náklady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741</w:t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elkem výdaj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4508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6. Naši sponzoř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Věcný sponzorink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oter - bezp.agentura ( střežení objekt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Elsys - práce při instalaci zabezpečovacího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.K.X. spol. s r.o. (kopírování, kanc.materiál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impexp, pí Šénová (kopírování, razítk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BTI centrum (tisk novoročenek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FotoStar (foto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ropagace Horáková - Vrchlabí (propagační 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 xml:space="preserve">Shell - čerpací stanice Teplice (mytí mikrobusu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ázně Teplice a.s. léčebna Beethowen (poskytování bazén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WR Propag (propagační 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Hubax  (požární zpráv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gionální muzeum (poskytnutí sál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Yarabu - Jiří Čáp (úpravy interiér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ladimír Sýkora (elektro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iloslav Lukáš (elektro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Jiří Kloboučník (grafické propagační 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ÚSU (poskytování mikrobus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rámek "Pro radost" pí Doubková (prodej prací klient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Arpida, České Budějovice (poskytnutí nocleh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Š Vřesovice (poskytnutí nocleh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OÚ Jeníkov - Sadiki s.r.o. (volný vstup na Barbor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klářské spektro - BIS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 na kolonádě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Cukrárna u Jarmily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HBC pekárny - p.Helísek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eramika - Brabec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Osvit Újezdeček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 Tropikana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alon IMAGE pí.Gabriel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 Klášterní zátiší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 Bohunková - Kantýna Lesy (mandarinky dětem 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</w:t>
      </w:r>
      <w:r>
        <w:rPr>
          <w:rFonts w:ascii="Arial" w:hAnsi="Arial"/>
        </w:rPr>
        <w:t>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Gaisler věcný dar ( kolo,fotoaparát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Hrdin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eská jizba pí.Janečk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Jích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Czec-o-Dog pí.Jindřich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EMO spol.s.r.o.p.Kadlec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Alena Karták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B.Macoun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adesk-Myšák Jiří prodej.mal.a dekor.skla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tidio N pí.Nekvasil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Novák věcný dar (zvětšovací přístroj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nihkupectví-Novotný 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klárna  AJETO CZECH GLASS CRAFT spol.s.r.o.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Jitřenka cukrářství věcný dar v hodnotě 300 Kč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op salon pí.Pešan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rodejna podlahových krytin p.Rieger (ceny do tomboly ČSOB a.s. 1997, úpravy podla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NIS v.o.s.pí.Slunéčk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Dubský perník pí Stiborová (ceny do tomboly ČSOB a.s. 1997 + perník dětem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esy Dubí p.Ubl věcný dar (vánoční strom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Štroner (vánoční strom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oukromá půjčovna služby (zapůjčení kostým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Zika (poskytnutí hroudořezu na úpravu pozemk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alon KLER pí.Zítková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-Vila OÁZA služby (zapůjčení sálu na taneční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eramické závody (zdr.keramika + 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PT Telecom služby (zavedení tel.linky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ECUD-pekárna Proboštov (celoroční dodávka pečiv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echnické služby a.s. služby (poskytování mikrobus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Jezdecký klub Doubravice (úprava zahrady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orcelánová manuf.Royal Dux a.s.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eský porcelán Dubí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eská pojišťovna a.s. služby (sleva na pojistném mikrobus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firma Wojtaszak (revize výtahu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ČVK a.s.záv.Teplice služby (čištění kanaliza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SOB a.s. (umožnění uspořádání tomboly + ceny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ékárna Amádeus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Obchodní dům PRIOR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itrablok a.s.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ybar Velvěty a.s.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třední zdravotnická škola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aj života - TEA VITAE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 Diplomat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estaurace Septim (ceny do tomboly ČSOB a.s. 199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bor dobrovolných hasičů služby (kontrola požár.hydrant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BBG-Šoun služby (řezání panelu v chr.dílnách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ánoční ozdoby Dvůr Králové  (vánoční ozdoby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Jaroslav Macoun (zámečnické 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racovníci DK (technická pomoc při tombol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Lenka &amp; Lenka (jednorázový úklid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 Eva Stiebrová (konferování na akcích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-Glass (výroba dvojskel, sklo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 Koštířová (šití návleků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usialovi (poskytnutí loutkového představení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Divadélko na nitích - M.Kopecký (loutkové představení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HET (zvýhodněný prodej barev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??? stroje (zámečnické prác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 xml:space="preserve">Havi (stavební práce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Radek Kyselka (péče o poník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Brixiho pěvecký sbor (benefiční koncert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Clarinet Society (benefiční koncert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everočeská filharmonie (benefiční koncert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onzervatoř Teplice (adventní koncert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Rakovník (dlažb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 </w:t>
      </w:r>
      <w:r>
        <w:rPr>
          <w:rFonts w:ascii="Arial" w:hAnsi="Arial"/>
          <w:b/>
          <w:i/>
        </w:rPr>
        <w:t>Partneři při zaměstnávání klientů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Chabařovické strojírny a.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Czech-o-dog Krup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echnické služby a.s. Tepli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WR Propa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Šroubárny Žate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arko Mstišo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Domov důchodců Bystřa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  <w:b/>
          <w:i/>
        </w:rPr>
        <w:t>Finanční příspěvky právnických osob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</w:rPr>
        <w:t xml:space="preserve">    </w:t>
      </w:r>
      <w:r>
        <w:rPr>
          <w:rFonts w:ascii="Arial" w:hAnsi="Arial"/>
        </w:rPr>
        <w:t>Dopravní podnik                                                 5 000,-</w: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everočeská vodárenská spol.Teplice                5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ěsto Bílina                                                    5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klo Union - Lesní brána                                    6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Severočeské doly a.s.                                      50 000,-</w: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ostecká uhelná spol.a.s.                                1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BSF plus s.r.o.                                                  5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Univerzita Palackého                                          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ZV OS VUSU                                                     4 603,80.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Gymnázium Teplice                                            2 000,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 </w:t>
      </w:r>
      <w:r>
        <w:rPr>
          <w:rFonts w:ascii="Arial" w:hAnsi="Arial"/>
          <w:b/>
          <w:i/>
        </w:rPr>
        <w:t>Sbírky, tomboly, dražby.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uzeum - benefiční adventní konzert                  1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ombola na plese ČSOB a.s.                              2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Ú Dubí - dražba hrnků                                        3 62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Česká spořitelna – ples                                         5 230,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 </w:t>
      </w:r>
      <w:r>
        <w:rPr>
          <w:rFonts w:ascii="Arial" w:hAnsi="Arial"/>
          <w:b/>
          <w:i/>
        </w:rPr>
        <w:t>Účelové dotace a příspěvky obcí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ěsto Krupka - příspěvek na dopravu                   4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 xml:space="preserve">Město Teplice -                                                  14 994,-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Město Teplice -                                                  40 500,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 </w:t>
      </w:r>
      <w:r>
        <w:rPr>
          <w:rFonts w:ascii="Arial" w:hAnsi="Arial"/>
          <w:b/>
          <w:i/>
        </w:rPr>
        <w:t>Finanční příspěvky soukromých osob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 Jan Hon CSc. Praha                                   2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 Jiří Hanák Praha                                            10 0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</w:t>
      </w:r>
      <w:r>
        <w:rPr>
          <w:rFonts w:ascii="Arial" w:hAnsi="Arial"/>
        </w:rPr>
        <w:t>pí. MUDr.Horáčková                                              2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 Deutscherovi                                                   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.Petr Karas  Praha                                      3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.Oldřich Karas Teplice                                 12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Zita Karasová  Teplice                                     10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.Dr.Jaroslav Musial s chotí                            1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 Vítězslav Šabach Dubí                                     7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 Josef Troller                                                1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 Marta Valoušková                                             3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MUDr Petr Veselský                                           1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í.Věra Koplíková                                                       6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p.ing.Jan Svoboda                                                    24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remličkovi                                                           3 00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</w:t>
      </w:r>
      <w:r>
        <w:rPr>
          <w:rFonts w:ascii="Arial" w:hAnsi="Arial"/>
        </w:rPr>
        <w:t>neznámý  ?                                                        2 030,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</w:t>
      </w:r>
      <w:r>
        <w:rPr>
          <w:rFonts w:ascii="Arial" w:hAnsi="Arial"/>
        </w:rPr>
        <w:t>neznámý  ?                                                        2 000,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Spolupracující jednotlivci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lona Slámová  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ikol Janotová 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amila Jirsáková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ichaela Bronná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arcela Honová 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ng.Josef Hofman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lára Kartáková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????                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Štěpánka Kremličková        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Eva Stiebrová                cyklistický tábor + propagace činnosti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lga Luláková               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Jan Čepelák                 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Jana Brežná ml.             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adek Šedivý                 letní tábo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va Vodičková                zájmová 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Jan Málek                    zájmová 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Lenka Žáčková                zájmová 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arolina Suchá               zájmová 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???? Suchá                   zájmová 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artin Hon                   výtvarná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ateřina Čápová              výtvarná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avel Pecka                  hudební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gr.Jiří Nový                hudební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Štěpán Hon                   fotografová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Eva Huspeková               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Jan Kremlička                pomoc při akcích +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ng.Jan Svoboda             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ng.Igor Brežný              pomoc při akcíc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Spolupracující instituce v regionu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Úřad práce v Tepli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kresní úřad v Tepli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Školský úřad v Tepli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Ú Tepli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Ú Bíli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Ú Krup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Ú Duchco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Ú Dub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ělovýchovná jednota NOL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peciálně pedagogické centrum při MŠ v Dětské láz.léčebně NL Tepli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třední zdravotnická škola v Tepli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ětský domov Krup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adio TEP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eník Smě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Český rozhlas - studio Ústí n.L.???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ům dětí a mládeže v Tepli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Základní umělecká škola v Dubí</w:t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Spolupracující centrální instituce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adace rozvoje občanské společnost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bor zástupců zdravotně postižený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ada humanitárních sdruž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Hnutí speciálních olympiád Č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/>
      </w:pPr>
      <w:r>
        <w:rPr>
          <w:rFonts w:ascii="Arial" w:hAnsi="Arial"/>
        </w:rPr>
        <w:t>Pokud jsme omylem pozapomněli na některého z našich příznivců, promiňte.</w:t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before="0" w:after="0"/>
        <w:ind w:left="283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8" w:top="1418" w:footer="708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Style w:val="Pagenumber"/>
        <w:lang w:val="cs-CZ" w:eastAsia="cs-CZ"/>
      </w:rPr>
      <w:t xml:space="preserve">                                                                                      </w:t>
    </w:r>
    <w:r>
      <w:rPr/>
      <w:t xml:space="preserve">Strana   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7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i/>
      </w:rPr>
      <w:t>Výroční zpráva 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>
        <w:b/>
        <w:vanish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ind w:left="283" w:hanging="283"/>
    </w:pPr>
    <w:rPr>
      <w:rFonts w:ascii="Arial" w:hAnsi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Zkladntext4">
    <w:name w:val="Základní text 4"/>
    <w:basedOn w:val="BodyText2"/>
    <w:qFormat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5</Words>
  <Characters>26779</Characters>
  <CharactersWithSpaces>21806</CharactersWithSpaces>
  <Company>Tep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45:00Z</dcterms:created>
  <dc:creator>Ing.Jana Brezna</dc:creator>
  <dc:description/>
  <dc:language>en-US</dc:language>
  <cp:lastModifiedBy/>
  <cp:lastPrinted>1997-06-05T21:57:00Z</cp:lastPrinted>
  <dcterms:modified xsi:type="dcterms:W3CDTF">2002-03-11T18:45:00Z</dcterms:modified>
  <cp:revision>2</cp:revision>
  <dc:subject/>
  <dc:title>1. Organizační struktura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čelka Mája</vt:lpwstr>
  </property>
</Properties>
</file>