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bidi w:val="0"/>
        <w:spacing w:before="240" w:after="60"/>
        <w:ind w:left="0" w:right="0" w:hanging="0"/>
        <w:jc w:val="left"/>
        <w:outlineLvl w:val="8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00480</wp:posOffset>
            </wp:positionH>
            <wp:positionV relativeFrom="paragraph">
              <wp:posOffset>-444500</wp:posOffset>
            </wp:positionV>
            <wp:extent cx="2468880" cy="2468880"/>
            <wp:effectExtent l="0" t="0" r="0" b="0"/>
            <wp:wrapTight wrapText="bothSides">
              <wp:wrapPolygon edited="0">
                <wp:start x="-139" y="0"/>
                <wp:lineTo x="-139" y="21455"/>
                <wp:lineTo x="21593" y="21455"/>
                <wp:lineTo x="21593" y="0"/>
                <wp:lineTo x="-1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/>
      </w:pPr>
      <w:r>
        <w:rPr>
          <w:rFonts w:ascii="Times New Roman" w:hAnsi="Times New Roman"/>
          <w:b/>
          <w:sz w:val="32"/>
        </w:rPr>
        <w:t>Arkadie,</w:t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/>
      </w:pPr>
      <w:r>
        <w:rPr>
          <w:rFonts w:ascii="Times New Roman" w:hAnsi="Times New Roman"/>
          <w:b/>
          <w:sz w:val="32"/>
        </w:rPr>
        <w:t>společnost pro komplexní péči o zdravotně postižené</w:t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/>
      </w:pPr>
      <w:r>
        <w:rPr>
          <w:rFonts w:ascii="Times New Roman" w:hAnsi="Times New Roman"/>
          <w:b/>
          <w:sz w:val="32"/>
        </w:rPr>
        <w:t>Teplic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center"/>
        <w:outlineLvl w:val="8"/>
        <w:rPr/>
      </w:pPr>
      <w:r>
        <w:rPr>
          <w:rFonts w:ascii="Times New Roman" w:hAnsi="Times New Roman"/>
          <w:b/>
          <w:sz w:val="36"/>
        </w:rPr>
        <w:t>Výroční zpráva za rok 1999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</w:rPr>
        <w:t>Sídlo společnosti:</w:t>
      </w:r>
    </w:p>
    <w:p>
      <w:pPr>
        <w:pStyle w:val="BodyText2"/>
        <w:bidi w:val="0"/>
        <w:ind w:left="283" w:right="0" w:hanging="0"/>
        <w:rPr/>
      </w:pPr>
      <w:r>
        <w:rPr>
          <w:rFonts w:ascii="Times New Roman" w:hAnsi="Times New Roman"/>
        </w:rPr>
        <w:t>U Nových lázní 9</w:t>
      </w:r>
    </w:p>
    <w:p>
      <w:pPr>
        <w:pStyle w:val="BodyText2"/>
        <w:bidi w:val="0"/>
        <w:ind w:left="283" w:right="0" w:hanging="0"/>
        <w:rPr/>
      </w:pPr>
      <w:r>
        <w:rPr>
          <w:rFonts w:ascii="Times New Roman" w:hAnsi="Times New Roman"/>
        </w:rPr>
        <w:t>415 01 Teplice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Telefon</w:t>
      </w:r>
      <w:r>
        <w:rPr/>
        <w:t>: 0417/46048, 42744</w:t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>
          <w:rFonts w:ascii="Times New Roman" w:hAnsi="Times New Roman"/>
          <w:b/>
          <w:i w:val="false"/>
        </w:rPr>
        <w:t>IČO</w:t>
      </w:r>
      <w:r>
        <w:rPr>
          <w:rFonts w:ascii="Times New Roman" w:hAnsi="Times New Roman"/>
        </w:rPr>
        <w:t xml:space="preserve">: </w:t>
      </w:r>
      <w:r>
        <w:rPr>
          <w:rFonts w:ascii="Times New Roman" w:hAnsi="Times New Roman"/>
          <w:i w:val="false"/>
        </w:rPr>
        <w:t>556203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</w:rPr>
        <w:t>Bankovní spojení</w:t>
      </w:r>
      <w:r>
        <w:rPr/>
        <w:t>: Československá obchodní banka a.s.,   účet 15900693/0300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rFonts w:ascii="Times New Roman" w:hAnsi="Times New Roman"/>
          <w:b w:val="false"/>
        </w:rPr>
        <w:t>Registrace</w:t>
      </w:r>
      <w:r>
        <w:rPr>
          <w:rFonts w:ascii="Times New Roman" w:hAnsi="Times New Roman"/>
        </w:rPr>
        <w:t>: Ministerstvo vnitra České republiky č. VSP/1 - 2698/90 - 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i/>
        </w:rPr>
        <w:t xml:space="preserve">                                                                           </w:t>
      </w:r>
      <w:r>
        <w:rPr>
          <w:b/>
          <w:i/>
        </w:rPr>
        <w:t>Motto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Zkladntext4"/>
        <w:bidi w:val="0"/>
        <w:ind w:left="283" w:right="0" w:hanging="0"/>
        <w:jc w:val="right"/>
        <w:rPr/>
      </w:pPr>
      <w:r>
        <w:rPr>
          <w:rFonts w:ascii="Times New Roman" w:hAnsi="Times New Roman"/>
          <w:b/>
          <w:i/>
        </w:rPr>
        <w:t xml:space="preserve">Nejen očima a ušima vede cesta ke člověku, </w:t>
      </w:r>
    </w:p>
    <w:p>
      <w:pPr>
        <w:pStyle w:val="Zkladntext4"/>
        <w:bidi w:val="0"/>
        <w:ind w:left="283" w:right="0" w:hanging="0"/>
        <w:jc w:val="right"/>
        <w:rPr/>
      </w:pPr>
      <w:r>
        <w:rPr>
          <w:rFonts w:ascii="Times New Roman" w:hAnsi="Times New Roman"/>
          <w:b/>
          <w:i/>
        </w:rPr>
        <w:t xml:space="preserve">ale také především srdcem a citem. </w:t>
      </w:r>
    </w:p>
    <w:p>
      <w:pPr>
        <w:pStyle w:val="Zkladntext4"/>
        <w:bidi w:val="0"/>
        <w:ind w:left="283" w:right="0" w:hanging="0"/>
        <w:jc w:val="right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Zkladntext4"/>
        <w:bidi w:val="0"/>
        <w:ind w:left="283" w:right="0" w:hanging="0"/>
        <w:jc w:val="right"/>
        <w:rPr/>
      </w:pPr>
      <w:r>
        <w:rPr>
          <w:rFonts w:ascii="Times New Roman" w:hAnsi="Times New Roman"/>
          <w:b/>
          <w:i/>
        </w:rPr>
        <w:t xml:space="preserve">           </w:t>
      </w:r>
      <w:r>
        <w:rPr>
          <w:rFonts w:ascii="Times New Roman" w:hAnsi="Times New Roman"/>
          <w:b/>
          <w:i/>
        </w:rPr>
        <w:t>Jan Werich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Closing"/>
        <w:bidi w:val="0"/>
        <w:ind w:left="4252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Closing"/>
        <w:bidi w:val="0"/>
        <w:ind w:left="0" w:right="0" w:hanging="0"/>
        <w:jc w:val="both"/>
        <w:rPr/>
      </w:pPr>
      <w:r>
        <w:rPr>
          <w:b/>
          <w:i/>
        </w:rPr>
        <w:t>Vážení přátelé,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BodyText2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>předkládáme Vám výroční zprávu za rok 1999.</w:t>
      </w:r>
    </w:p>
    <w:p>
      <w:pPr>
        <w:pStyle w:val="BodyText2"/>
        <w:bidi w:val="0"/>
        <w:spacing w:lineRule="auto" w:line="360"/>
        <w:ind w:left="0" w:right="0" w:firstLine="283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BodyText2"/>
        <w:bidi w:val="0"/>
        <w:spacing w:lineRule="auto" w:line="360"/>
        <w:ind w:left="0" w:right="0" w:firstLine="283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BodyText2"/>
        <w:bidi w:val="0"/>
        <w:spacing w:lineRule="auto" w:line="360"/>
        <w:ind w:left="0" w:right="0" w:firstLine="283"/>
        <w:jc w:val="both"/>
        <w:rPr/>
      </w:pPr>
      <w:r>
        <w:rPr>
          <w:rFonts w:ascii="Times New Roman" w:hAnsi="Times New Roman"/>
          <w:b/>
          <w:i/>
        </w:rPr>
        <w:t xml:space="preserve">Ve stručnosti Vás chceme seznámit s činností   našeho občanského sdružení,  jeho strukturou, hospodařením  a aktivitách v uplynulém kalendářním roce. Nedílnou součástí je i přehled o pomoci a spolupráci  všech těch, kteří pomáhají naplňovat náš cíl komplexní péče o postižené spoluobčany v regionu Teplic a kterým není lhostejný osud lidí, jimž  zdravotní handicap zkomplikoval život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BodyText3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>Děkujeme všem, kteří pomohli a pomáhají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Zkladntext4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 xml:space="preserve">                                                                                                       </w:t>
      </w:r>
      <w:r>
        <w:rPr>
          <w:rFonts w:ascii="Times New Roman" w:hAnsi="Times New Roman"/>
          <w:b/>
          <w:i/>
        </w:rPr>
        <w:t>Ing.Jana Brežná</w:t>
      </w:r>
    </w:p>
    <w:p>
      <w:pPr>
        <w:pStyle w:val="Zkladntext4"/>
        <w:bidi w:val="0"/>
        <w:ind w:left="283" w:right="0" w:hanging="0"/>
        <w:rPr/>
      </w:pPr>
      <w:r>
        <w:rPr>
          <w:rFonts w:ascii="Times New Roman" w:hAnsi="Times New Roman"/>
          <w:b/>
          <w:i/>
        </w:rPr>
        <w:t xml:space="preserve">                                                                                                       </w:t>
      </w:r>
      <w:r>
        <w:rPr>
          <w:rFonts w:ascii="Times New Roman" w:hAnsi="Times New Roman"/>
          <w:b/>
          <w:i/>
        </w:rPr>
        <w:t>ředitelka společnosti Arkad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28"/>
        </w:rPr>
        <w:t>Obsah</w:t>
      </w:r>
      <w:r>
        <w:rPr>
          <w:b/>
        </w:rPr>
        <w:t xml:space="preserve"> - přehled jednotlivých kapitol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 </w:t>
      </w:r>
      <w:r>
        <w:rPr/>
        <w:t>Název kapitoly                                                                                                            strana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 xml:space="preserve">Organizační struktura společnosti                                                                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 xml:space="preserve">Přehled o činnosti v jednotlivých měsících roku 1999                                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 xml:space="preserve">Stručné zhodnocení činnosti                                                                       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 xml:space="preserve">Přehled realizovaných projektů                                                                  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2"/>
        </w:rPr>
        <w:t xml:space="preserve">Naši sponzoři v roce 1999                                                                          </w:t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2"/>
        </w:rPr>
        <w:t>6.</w:t>
        <w:tab/>
        <w:t xml:space="preserve">Rozbor  hospodaření za rok 1999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</w:rPr>
        <w:t>1.</w:t>
        <w:tab/>
        <w:t>Organizační struktura společnosti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9085</wp:posOffset>
                </wp:positionH>
                <wp:positionV relativeFrom="paragraph">
                  <wp:posOffset>-76835</wp:posOffset>
                </wp:positionV>
                <wp:extent cx="2834640" cy="109728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123.55pt;margin-top:-6.05pt;width:223.15pt;height:8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Občanské sdružení Arkad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</w:t>
      </w:r>
      <w:r>
        <w:rPr/>
        <w:t>orgány: Valná hromad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>Správní rad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Dozorčí rada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</w:t>
      </w:r>
      <w:r>
        <w:rPr/>
        <w:t>statutární zástupce: ředitelka společnost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40685</wp:posOffset>
                </wp:positionH>
                <wp:positionV relativeFrom="paragraph">
                  <wp:posOffset>-1905</wp:posOffset>
                </wp:positionV>
                <wp:extent cx="0" cy="612648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0.15pt" to="231.55pt,482.2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</w:t>
      </w:r>
      <w:r>
        <w:rPr/>
        <w:t xml:space="preserve">Arkadie  je zřizovatelem                                        Arkadie je zřizovatelem        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20445</wp:posOffset>
                </wp:positionH>
                <wp:positionV relativeFrom="paragraph">
                  <wp:posOffset>17145</wp:posOffset>
                </wp:positionV>
                <wp:extent cx="192024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35pt" to="231.5pt,1.35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20445</wp:posOffset>
                </wp:positionH>
                <wp:positionV relativeFrom="paragraph">
                  <wp:posOffset>17145</wp:posOffset>
                </wp:positionV>
                <wp:extent cx="0" cy="36576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35pt" to="80.35pt,30.1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</w:t>
      </w:r>
      <w:r>
        <w:rPr/>
        <w:t>a provozovatelem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325</wp:posOffset>
                </wp:positionH>
                <wp:positionV relativeFrom="paragraph">
                  <wp:posOffset>90805</wp:posOffset>
                </wp:positionV>
                <wp:extent cx="1920240" cy="54864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274.75pt;margin-top:7.15pt;width:151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68275</wp:posOffset>
                </wp:positionH>
                <wp:positionV relativeFrom="paragraph">
                  <wp:posOffset>90805</wp:posOffset>
                </wp:positionV>
                <wp:extent cx="2468880" cy="1097280"/>
                <wp:effectExtent l="5080" t="5080" r="5080" b="508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-13.25pt;margin-top:7.15pt;width:194.35pt;height:8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685</wp:posOffset>
                </wp:positionH>
                <wp:positionV relativeFrom="paragraph">
                  <wp:posOffset>73025</wp:posOffset>
                </wp:positionV>
                <wp:extent cx="548640" cy="0"/>
                <wp:effectExtent l="5080" t="5080" r="5080" b="508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5.75pt" to="274.7pt,5.7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peciální školy pro žáky s více vadami,</w:t>
      </w:r>
      <w:r>
        <w:rPr/>
        <w:t xml:space="preserve">                                                            Denní stacionář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Arkadie,o.p.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rgány: Správní rad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 xml:space="preserve">Revizní komise                                                             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3489325</wp:posOffset>
                </wp:positionH>
                <wp:positionV relativeFrom="paragraph">
                  <wp:posOffset>128905</wp:posOffset>
                </wp:positionV>
                <wp:extent cx="1920240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estátní rehabilitační zaříz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10.1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estátní rehabilitační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tatutární zástupce: ředitel speciálních škol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40685</wp:posOffset>
                </wp:positionH>
                <wp:positionV relativeFrom="paragraph">
                  <wp:posOffset>111125</wp:posOffset>
                </wp:positionV>
                <wp:extent cx="548640" cy="0"/>
                <wp:effectExtent l="5080" t="5080" r="5080" b="508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8.75pt" to="274.7pt,8.7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40685</wp:posOffset>
                </wp:positionH>
                <wp:positionV relativeFrom="paragraph">
                  <wp:posOffset>441325</wp:posOffset>
                </wp:positionV>
                <wp:extent cx="548640" cy="0"/>
                <wp:effectExtent l="5080" t="5080" r="5080" b="5080"/>
                <wp:wrapNone/>
                <wp:docPr id="1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4.75pt" to="274.7pt,34.7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0685</wp:posOffset>
                </wp:positionH>
                <wp:positionV relativeFrom="paragraph">
                  <wp:posOffset>1264285</wp:posOffset>
                </wp:positionV>
                <wp:extent cx="548640" cy="0"/>
                <wp:effectExtent l="5080" t="5080" r="5080" b="508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99.55pt" to="274.7pt,99.5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2087245</wp:posOffset>
                </wp:positionV>
                <wp:extent cx="548640" cy="0"/>
                <wp:effectExtent l="5080" t="5080" r="5080" b="5080"/>
                <wp:wrapNone/>
                <wp:docPr id="1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64.35pt" to="274.7pt,164.3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40685</wp:posOffset>
                </wp:positionH>
                <wp:positionV relativeFrom="paragraph">
                  <wp:posOffset>2910205</wp:posOffset>
                </wp:positionV>
                <wp:extent cx="548640" cy="0"/>
                <wp:effectExtent l="5080" t="5080" r="5080" b="5080"/>
                <wp:wrapNone/>
                <wp:docPr id="1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29.15pt" to="274.7pt,229.1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3489325</wp:posOffset>
                </wp:positionH>
                <wp:positionV relativeFrom="paragraph">
                  <wp:posOffset>970915</wp:posOffset>
                </wp:positionV>
                <wp:extent cx="192024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Altán -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Péče o dlouhodobě duševně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nemocné klien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76.4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Altán -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Péče o dlouhodobě duševně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nemocné klienty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3489325</wp:posOffset>
                </wp:positionH>
                <wp:positionV relativeFrom="paragraph">
                  <wp:posOffset>147955</wp:posOffset>
                </wp:positionV>
                <wp:extent cx="192024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Chráněné dí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11.6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Chráněné dí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3489325</wp:posOffset>
                </wp:positionH>
                <wp:positionV relativeFrom="paragraph">
                  <wp:posOffset>1812925</wp:posOffset>
                </wp:positionV>
                <wp:extent cx="192024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Pravidelná denní doprav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zdravotně postižený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142.7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Pravidelná denní doprava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zdravotně postižený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3489325</wp:posOffset>
                </wp:positionH>
                <wp:positionV relativeFrom="paragraph">
                  <wp:posOffset>2635885</wp:posOffset>
                </wp:positionV>
                <wp:extent cx="192024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radenství a podpora rod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207.5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radenství a podpora rod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3489325</wp:posOffset>
                </wp:positionH>
                <wp:positionV relativeFrom="paragraph">
                  <wp:posOffset>3458845</wp:posOffset>
                </wp:positionV>
                <wp:extent cx="192024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Využití volného ča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43.2pt;mso-wrap-distance-left:5.7pt;mso-wrap-distance-right:5.7pt;mso-wrap-distance-top:5.7pt;mso-wrap-distance-bottom:5.7pt;margin-top:272.3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Využití volného ča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4640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2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.6pt" to="232pt,2.6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46400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2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.4pt" to="232pt,6.4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46400</wp:posOffset>
                </wp:positionH>
                <wp:positionV relativeFrom="paragraph">
                  <wp:posOffset>38100</wp:posOffset>
                </wp:positionV>
                <wp:extent cx="0" cy="182880"/>
                <wp:effectExtent l="5080" t="5080" r="5080" b="5080"/>
                <wp:wrapNone/>
                <wp:docPr id="2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pt" to="232pt,17.3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46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pt" to="232pt,3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46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pt" to="232pt,3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46400</wp:posOffset>
                </wp:positionH>
                <wp:positionV relativeFrom="paragraph">
                  <wp:posOffset>-5080</wp:posOffset>
                </wp:positionV>
                <wp:extent cx="548640" cy="0"/>
                <wp:effectExtent l="5080" t="5080" r="5080" b="5080"/>
                <wp:wrapNone/>
                <wp:docPr id="2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-0.4pt" to="275.15pt,-0.4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Občanské sdružení Arkadie je zřizovatelem Speciálních škol pro žáky s více vadami ,Arkadie, o.p.s. </w:t>
      </w:r>
    </w:p>
    <w:p>
      <w:pPr>
        <w:pStyle w:val="Normal"/>
        <w:bidi w:val="0"/>
        <w:ind w:left="0" w:right="0" w:hanging="0"/>
        <w:jc w:val="left"/>
        <w:rPr/>
      </w:pPr>
      <w:r>
        <w:rPr/>
        <w:t>Škola má právní subjektivitu, vlastní rozpočet, hospodaření a výroční zpráv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právní rada:</w:t>
      </w:r>
    </w:p>
    <w:p>
      <w:pPr>
        <w:pStyle w:val="Normal"/>
        <w:bidi w:val="0"/>
        <w:ind w:left="0" w:right="0" w:hanging="0"/>
        <w:jc w:val="left"/>
        <w:rPr/>
      </w:pPr>
      <w:r>
        <w:rPr/>
        <w:t>Brežná Jana Ing., ředitelka společnosti</w:t>
      </w:r>
    </w:p>
    <w:p>
      <w:pPr>
        <w:pStyle w:val="Normal"/>
        <w:bidi w:val="0"/>
        <w:ind w:left="0" w:right="0" w:hanging="0"/>
        <w:jc w:val="left"/>
        <w:rPr/>
      </w:pPr>
      <w:r>
        <w:rPr/>
        <w:t>Svobodová Jaroslava Dr., zástupce ředitelky</w:t>
      </w:r>
    </w:p>
    <w:p>
      <w:pPr>
        <w:pStyle w:val="Normal"/>
        <w:bidi w:val="0"/>
        <w:ind w:left="0" w:right="0" w:hanging="0"/>
        <w:jc w:val="left"/>
        <w:rPr/>
      </w:pPr>
      <w:r>
        <w:rPr/>
        <w:t>Adamečková  Eva</w:t>
      </w:r>
    </w:p>
    <w:p>
      <w:pPr>
        <w:pStyle w:val="Normal"/>
        <w:bidi w:val="0"/>
        <w:ind w:left="0" w:right="0" w:hanging="0"/>
        <w:jc w:val="left"/>
        <w:rPr/>
      </w:pPr>
      <w:r>
        <w:rPr/>
        <w:t>Kremlička Jan</w:t>
      </w:r>
    </w:p>
    <w:p>
      <w:pPr>
        <w:pStyle w:val="Normal"/>
        <w:bidi w:val="0"/>
        <w:ind w:left="0" w:right="0" w:hanging="0"/>
        <w:jc w:val="left"/>
        <w:rPr/>
      </w:pPr>
      <w:r>
        <w:rPr/>
        <w:t>Čepelák Ja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ozorčí rada:</w:t>
      </w:r>
    </w:p>
    <w:p>
      <w:pPr>
        <w:pStyle w:val="Normal"/>
        <w:bidi w:val="0"/>
        <w:ind w:left="0" w:right="0" w:hanging="0"/>
        <w:jc w:val="left"/>
        <w:rPr/>
      </w:pPr>
      <w:r>
        <w:rPr/>
        <w:t>Horová</w:t>
      </w:r>
    </w:p>
    <w:p>
      <w:pPr>
        <w:pStyle w:val="Normal"/>
        <w:bidi w:val="0"/>
        <w:ind w:left="0" w:right="0" w:hanging="0"/>
        <w:jc w:val="left"/>
        <w:rPr/>
      </w:pPr>
      <w:r>
        <w:rPr/>
        <w:t>Machová Ing.</w:t>
      </w:r>
    </w:p>
    <w:p>
      <w:pPr>
        <w:pStyle w:val="Normal"/>
        <w:bidi w:val="0"/>
        <w:ind w:left="0" w:right="0" w:hanging="0"/>
        <w:jc w:val="left"/>
        <w:rPr/>
      </w:pPr>
      <w:r>
        <w:rPr/>
        <w:t>Adamečková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Zaměstnanci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</w:rPr>
        <w:t>Denní stacionář</w:t>
      </w:r>
    </w:p>
    <w:p>
      <w:pPr>
        <w:pStyle w:val="Normal"/>
        <w:bidi w:val="0"/>
        <w:ind w:left="0" w:right="0" w:hanging="0"/>
        <w:jc w:val="left"/>
        <w:rPr/>
      </w:pPr>
      <w:r>
        <w:rPr/>
        <w:t>Vlasta Kremličková, vedoucí stacionář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Růžičková Monika, ergoterapeut  </w:t>
      </w:r>
    </w:p>
    <w:p>
      <w:pPr>
        <w:pStyle w:val="Normal"/>
        <w:bidi w:val="0"/>
        <w:ind w:left="0" w:right="0" w:hanging="0"/>
        <w:jc w:val="left"/>
        <w:rPr/>
      </w:pPr>
      <w:r>
        <w:rPr/>
        <w:t>Macounová  Božena, zdravotní sestra</w:t>
      </w:r>
    </w:p>
    <w:p>
      <w:pPr>
        <w:pStyle w:val="Normal"/>
        <w:bidi w:val="0"/>
        <w:ind w:left="0" w:right="0" w:hanging="0"/>
        <w:jc w:val="left"/>
        <w:rPr/>
      </w:pPr>
      <w:r>
        <w:rPr/>
        <w:t>Koky Vladimír, údržbář</w:t>
      </w:r>
    </w:p>
    <w:p>
      <w:pPr>
        <w:pStyle w:val="Normal"/>
        <w:bidi w:val="0"/>
        <w:ind w:left="0" w:right="0" w:hanging="0"/>
        <w:jc w:val="left"/>
        <w:rPr/>
      </w:pPr>
      <w:r>
        <w:rPr/>
        <w:t>Milková Ilona, uklízečka</w:t>
      </w:r>
    </w:p>
    <w:p>
      <w:pPr>
        <w:pStyle w:val="Normal"/>
        <w:bidi w:val="0"/>
        <w:ind w:left="0" w:right="0" w:hanging="0"/>
        <w:jc w:val="left"/>
        <w:rPr/>
      </w:pPr>
      <w:r>
        <w:rPr/>
        <w:t>Hahnová  Hana,  kuchařk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Kurzweilová  Eva, ekonom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Štokrová  Jitka,  telefonistka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</w:rPr>
        <w:t>Nestátní rehabilitační zařízení</w:t>
      </w:r>
    </w:p>
    <w:p>
      <w:pPr>
        <w:pStyle w:val="Normal"/>
        <w:bidi w:val="0"/>
        <w:ind w:left="0" w:right="0" w:hanging="0"/>
        <w:jc w:val="left"/>
        <w:rPr/>
      </w:pPr>
      <w:r>
        <w:rPr/>
        <w:t>Turišinová Eva, rehabilitační pracovnic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</w:rPr>
        <w:t>Chráněné a rehabilitační dílny</w:t>
      </w:r>
    </w:p>
    <w:p>
      <w:pPr>
        <w:pStyle w:val="Normal"/>
        <w:bidi w:val="0"/>
        <w:ind w:left="0" w:right="0" w:hanging="0"/>
        <w:jc w:val="left"/>
        <w:rPr/>
      </w:pPr>
      <w:r>
        <w:rPr/>
        <w:t>Vojíšková Jitka, vedoucí chráněných díle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Hon Josef Mgr., </w:t>
      </w:r>
    </w:p>
    <w:p>
      <w:pPr>
        <w:pStyle w:val="Normal"/>
        <w:bidi w:val="0"/>
        <w:ind w:left="0" w:right="0" w:hanging="0"/>
        <w:jc w:val="left"/>
        <w:rPr/>
      </w:pPr>
      <w:r>
        <w:rPr/>
        <w:t>Fialová Markéta</w:t>
      </w:r>
    </w:p>
    <w:p>
      <w:pPr>
        <w:pStyle w:val="Normal"/>
        <w:bidi w:val="0"/>
        <w:ind w:left="0" w:right="0" w:hanging="0"/>
        <w:jc w:val="left"/>
        <w:rPr/>
      </w:pPr>
      <w:r>
        <w:rPr/>
        <w:t>Kurzweilová Eva, ekonom</w:t>
      </w:r>
    </w:p>
    <w:p>
      <w:pPr>
        <w:pStyle w:val="Normal"/>
        <w:bidi w:val="0"/>
        <w:ind w:left="0" w:right="0" w:hanging="0"/>
        <w:jc w:val="left"/>
        <w:rPr/>
      </w:pPr>
      <w:r>
        <w:rPr/>
        <w:t>civilní služba:  Šticha Kare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 xml:space="preserve">Barcal  František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</w:rPr>
        <w:t>Doprav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Janota František,řidič </w:t>
      </w:r>
    </w:p>
    <w:p>
      <w:pPr>
        <w:pStyle w:val="Normal"/>
        <w:bidi w:val="0"/>
        <w:ind w:left="0" w:right="0" w:hanging="0"/>
        <w:jc w:val="left"/>
        <w:rPr/>
      </w:pPr>
      <w:r>
        <w:rPr/>
        <w:t>Mildnerová Irena, doprovod dopravy</w:t>
      </w:r>
    </w:p>
    <w:p>
      <w:pPr>
        <w:pStyle w:val="Normal"/>
        <w:bidi w:val="0"/>
        <w:ind w:left="0" w:right="0" w:hanging="0"/>
        <w:jc w:val="left"/>
        <w:rPr/>
      </w:pPr>
      <w:r>
        <w:rPr/>
        <w:t>Khajlová Jaroslava, doprovod dopravy</w:t>
      </w:r>
    </w:p>
    <w:p>
      <w:pPr>
        <w:pStyle w:val="Normal"/>
        <w:bidi w:val="0"/>
        <w:ind w:left="0" w:right="0" w:hanging="0"/>
        <w:jc w:val="left"/>
        <w:rPr/>
      </w:pPr>
      <w:r>
        <w:rPr/>
        <w:t>Henslová Marcela, doprovod doprav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32000</wp:posOffset>
                </wp:positionH>
                <wp:positionV relativeFrom="paragraph">
                  <wp:posOffset>93980</wp:posOffset>
                </wp:positionV>
                <wp:extent cx="0" cy="91440"/>
                <wp:effectExtent l="5080" t="5080" r="5080" b="5080"/>
                <wp:wrapNone/>
                <wp:docPr id="2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7.4pt" to="160pt,14.5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  <w:t>Zaměstnanci, kteří jsou uvedeni ve více zařízeních, pracují na částečné úvazky.</w:t>
      </w:r>
    </w:p>
    <w:p>
      <w:pPr>
        <w:pStyle w:val="Normal"/>
        <w:bidi w:val="0"/>
        <w:ind w:left="0" w:right="0" w:hanging="0"/>
        <w:jc w:val="left"/>
        <w:rPr/>
      </w:pPr>
      <w:r>
        <w:rPr/>
        <w:t>Uvedeni jsou i zaměstnanci, jejichž pracovní poměr začínal nebo končil v průběhu roku.</w:t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left"/>
        <w:rPr/>
      </w:pPr>
      <w:r>
        <w:rPr>
          <w:b/>
          <w:sz w:val="28"/>
        </w:rPr>
        <w:t>2. Přehled  činnosti v jednotlivých měsících  roku 1999.</w:t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560" w:leader="none"/>
        </w:tabs>
        <w:bidi w:val="0"/>
        <w:ind w:left="0" w:right="0" w:hanging="0"/>
        <w:jc w:val="center"/>
        <w:rPr/>
      </w:pPr>
      <w:r>
        <w:rPr>
          <w:b/>
          <w:sz w:val="24"/>
        </w:rPr>
        <w:t>led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účast sportovců na Zimní speciální olympiádě České republiky na Pomezních boudách v Krkonoších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dobročinná zabijačka pro sponzory a přátele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úno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aktivní účast na psychopedickém trhu v Praz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řízení střediska pro dlouhodobě duševně nemocné klienty v rámci projektu Altán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břez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na Matějské pouti v Praze ve dni pro děti se zdravotním postižením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revizní komise a Valná hromada Hnutí speciálních olympiád ČR v Praz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na valné hromadě občanského sdružení Mobilis v Praz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účast na Matějské pouti v Praze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dub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transformace Nadace speciálních škol pro žáky s více vadami na Speciální školy pro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žáky s více vadani Arkadie, o.p.s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-    účast na valné hromadě Sboru zástupců zdravotně postižených v Praze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květ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sportovců a trenérů na pojezdu vozíčkářů v Zámecké zahradě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účast dětí na předání ceny Olgy Havlové v Kolumbáriu pražského výstaviště za účasti prezidenta republiky Václava Havl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pořádání nultého ročníku hudebního festivalu zdravotně postižených dětí a  mládeže v teplické Mušli - Květinové Teplice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červen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aktivní účast kulturního souboru Arkadie na 3. Mezinárodním hudebním festivalu zdravotně postižených  Plumlovská přehrada 1999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Valná hromada Arkadie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červenec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na Speciální letní olympiádě ČR v Praze na Strahově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týdenní cyklistický  putovního  tábor v jižních Čechách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letní stanový tábor pro mladší děti v Teplicích Purkyňově ul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ozdravný pobyt dětí v Chorvatsku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srpen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letní stanový tábor u Náchoda</w:t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září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podání projektů na jednotlivá  ministerstva na finanční dotace  z rozpočtu  republiky na rok  2000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Zahrada Čech v Litoměřicích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 xml:space="preserve">udělení ocenění Via Bona kandidáta Arkadie - firma Czech Dog a p.Jindřichové. </w:t>
      </w:r>
    </w:p>
    <w:p>
      <w:pPr>
        <w:pStyle w:val="PlainText"/>
        <w:bidi w:val="0"/>
        <w:ind w:left="360" w:right="0" w:hanging="0"/>
        <w:jc w:val="left"/>
        <w:rPr/>
      </w:pPr>
      <w:r>
        <w:rPr>
          <w:rFonts w:ascii="Times New Roman" w:hAnsi="Times New Roman"/>
          <w:sz w:val="24"/>
        </w:rPr>
        <w:t>Tisková konference a slavnostní předání ocenění v rezidenci velvyslance Spojených států amerických v Praze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hudebního souboru a chráněných dílen ne dnech Evropy v Teplicích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říjen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listopad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účast na festivalu zdravotně postižených v paláci Akropolis v Praze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2268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prosinec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Times New Roman" w:hAnsi="Times New Roman"/>
          <w:sz w:val="24"/>
        </w:rPr>
        <w:t>předvánoční akce Vánoční trhy v Arkadii za finanční podpory Města Teplic a za účasti přátel, sponzorů a   představitelů státní správy a samosprávy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5"/>
        <w:numPr>
          <w:ilvl w:val="0"/>
          <w:numId w:val="0"/>
        </w:numPr>
        <w:bidi w:val="0"/>
        <w:ind w:left="0" w:right="0" w:hanging="0"/>
        <w:jc w:val="center"/>
        <w:outlineLvl w:val="4"/>
        <w:rPr/>
      </w:pPr>
      <w:r>
        <w:rPr>
          <w:rFonts w:ascii="Times New Roman" w:hAnsi="Times New Roman"/>
          <w:b/>
          <w:sz w:val="24"/>
        </w:rPr>
        <w:t>Celoročně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Denní stacionář pro klienty s těžkým zdravotním postižením: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-  umístění: U Nových lázní 9, Teplice, tel. 0417/46048, 4274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vedoucí: V.Kremličková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5 klientů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Nestátní zdravotnické rehabilitační zaříze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- umístění: U Nových lázní 9, Teplice, tel. 0417/46048, 42744</w:t>
      </w:r>
    </w:p>
    <w:p>
      <w:pPr>
        <w:pStyle w:val="Normal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vedoucí: E.Turišinová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klienti Arkadie, kteří potřebují  rehabilitační péči na základě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doporučení odborného lékař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Chráněné dílny </w:t>
      </w:r>
    </w:p>
    <w:p>
      <w:pPr>
        <w:pStyle w:val="Normal"/>
        <w:bidi w:val="0"/>
        <w:ind w:left="708" w:right="0" w:hanging="0"/>
        <w:jc w:val="left"/>
        <w:rPr/>
      </w:pPr>
      <w:r>
        <w:rPr>
          <w:sz w:val="24"/>
        </w:rPr>
        <w:t>- umístění:  Rovná 277, Teplice, tel: 0417/ 4090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vedoucí: J.Vojtíšková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v roce 1998 - 7 klientů  se změněnou pracovní schopností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uzavřena smlouva s Úřadem práce v Teplicích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v roce 1999 - dalších 5 klientů se změněnou pracovní schopností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Centrum pro dlouhodobě duševně nemocné v rámci projektu Altá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- umístění:   Školní ul., Teplice tel.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>vedoucí: M.Strna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45 klientů v jednotlivých programe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5) Denní  doprava  zdravotně  postižených,  provozovaná  společně se Speciálně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pedagogickým  centrem a Domem  dětí a mládeže</w:t>
      </w:r>
    </w:p>
    <w:p>
      <w:pPr>
        <w:pStyle w:val="Header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cca 80 klientů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6) Zájmová  činnost sportovního  zaměření  -  spolupráce s  TJ Nola, Spastic Handicap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Hnutím speciálních olympiád ČR -   atletika, cyklistika,  přehazovaná, lyžování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přizpůsobené sporty</w:t>
      </w:r>
    </w:p>
    <w:p>
      <w:pPr>
        <w:pStyle w:val="Heading6"/>
        <w:numPr>
          <w:ilvl w:val="0"/>
          <w:numId w:val="0"/>
        </w:numPr>
        <w:bidi w:val="0"/>
        <w:ind w:left="0" w:right="0" w:hanging="0"/>
        <w:jc w:val="left"/>
        <w:outlineLvl w:val="5"/>
        <w:rPr/>
      </w:pPr>
      <w:r>
        <w:rPr>
          <w:rFonts w:ascii="Times New Roman" w:hAnsi="Times New Roman"/>
          <w:i w:val="false"/>
          <w:sz w:val="24"/>
        </w:rPr>
        <w:t>7) Poskytování poradenské činnosti a podpora rodin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</w:t>
      </w:r>
      <w:r>
        <w:rPr>
          <w:sz w:val="24"/>
        </w:rPr>
        <w:t>všem kteří tuto pomoc u nás vyhledají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8) Poskytování praxe  v našich zařízeních studentům  Střední zdravotnické školy v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Teplicích, Střední pedagogické školy v Mostě,  Sociálně  právní  školy Perspektiva v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Teplicích,Střední pedagogické školy v Ústí n.L., Pedagogické fakulty University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Jana Evangelisty Purkyně v  Ústí n./Labe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3. Stručné zhodnocení  činnost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V roce 1999 se dále rozvíjela činnost, kterou Arkadie začala roku 1990. Z původního objektu a  4 dětí  svoji činnost rozšířila do tří objektů,  kam  dnes denně  dochází cca 80  klientů . Jak postupně děti odrůstají „nabalují se“ další  služby tak, aby byl plněn cíl Arkadie komplexní péče o postižené v regionu Teplic. Na výchovu a vzdělávání navazuje profesní příprava,  která v dospělosti podle  individuálních schopností  povede k  pracovnímu zařazení a uplatnění se v životě každého jednotlivce. Proto jsme se v roce 1998 snažili řešit otázku dalšího uplatnění nejen absolventů  naší Praktické školy, ale i dalších zájemců, kteří se pro svůj zdravotní handicap nemohou uplatnit na trhu práce. Po bezbariérové rekonstrukci nebytových prostor, které poskytlo Město Teplice a ve spolupráci s Úřadem práce v Teplicích, jsme zřídili chráněné dílny pro 6 zaměstnanců, které jsme pronájmem dalších nebytových prostor od Města Teplic  a smlouvou s Úřadem práce rozšířili koncem roku o dalších 5 míst. Dále provozujeme denní stacionář pro klienty s těžkých zdravotním postižením a i v roce 1998 byla zcela naplněna jeho kapacita. Pokračuje i rehabilitační péče Nestátního zdravotnického zařízení Arkadie a provoz denní dopravy ve spolupráci s Domem dětí a mládeže a Speciálně pedagogickým centrem v Teplicích. Denně je třemi mikrobusy dopravováno do našich a státních zařízení cca 80 klientů se zdravotním postižením z celého okresu Teplice a jen náš mikrobus Ferda najede denně cca 160 km. O tuto službu je velký zájem a kapacita všech tří mikrobusů je zcela vytížena. Pro zavedení atraktivního dopravního systému městské hromadné dopravy jsme navázali spolupráci s občanským sdružením Mobilis a budeme se podílet na přípravě projektu pro Evropskou unii. V případě kladného posouzení projektu by mohla být zaváděna v Teplicích  bezbariérová městská hromadná doprava nízkopodlažními vozidly, na která by tento projekt získal finanční prostředky.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Koncem roku 1998 jsme navázali spolupráci se skupinou terapeutů, kteří naše služby rozšířili v roce 1999 péčí o dlouhodobě duševně nemocné klienty v rámci projektu Altán.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Kromě výchovy a vzdělávání jsme děti zapojili do kulturního a sportovního života. Divadelní soubor malých dětí Speciálních škol  vystupoval se svoji nastudovanou pohádkou např. v Domově důchodců v Bystřanech, na festivalu Květinové Teplice v Teplicích, paláci Akropolis nebo na zahradní slavnosti při Vánočním Betlému  v Arkadii. Hudební soubor  vystoupil na Mezinárodním hudebním festivalu na Plumlovské přahradě. Sportovci Arkadie reprezentovali Teplice i Arkadii na Speciální zimní olympiádě v  Krkonoších v běžeckém lyžování. Tradičně jsme zajistili v průběhu letních měsíců  pro cyklisty putovní cyklistický tábor a stanový  tábor pro starší děti u Náchoda. Ve spolupráci s SPMP Stochov jsme umožnili pobyt v Chorvatsku a na podzim ve Švýcarsku.</w:t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>
          <w:rFonts w:ascii="Times New Roman" w:hAnsi="Times New Roman"/>
          <w:sz w:val="22"/>
        </w:rPr>
        <w:t>Co se podařilo: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ve spolupráci se  Speciálně pedagogickým centrem a  Domem  dětí  a  mládeže   provozovat  pravidelnou  denní  dopravu  klientů se zdravotním postižením do našich i státních zařízen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dále provozovat i přes finanční potíže denní stacionář  pro klienty s těžkým zdravotním handicapem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ve spolupráci s Úřadem práce postupně rozšiřovat chráněné dílny a zajistit chráněná místa pro 2 absolventky praktické školy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ajistit jednodušší manuální práci  pro klienty stacionáře a chráněných dílen ve spolupráci s Chabařovickými strojírnami,  firmou  CzechDog  Krupka, Šroubárnou v Žatci, T-Glass¨a dalšími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dobře  reprezentovat  Arkadii  a  Teplice  účastí  na  několika sportovních  a  kulturních  akcích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aktivně spolupracovat se zastřešujícími organizacemi - Radě humanitární spolupráce, Sborem zástupců zdravotně postižených a Hnutím speciálních olympiád České republiky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cela naplnit kapacitu jednotlivých zařízen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ajistit kvalifikované pracovníky pro jednotlivá zařízení</w:t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>
          <w:rFonts w:ascii="Times New Roman" w:hAnsi="Times New Roman"/>
          <w:sz w:val="22"/>
        </w:rPr>
        <w:t>Co se nepodařilo: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ískat další pravidelné zdroje financování nesystémově ošetřených oblastí, zejména  v oblasti poskytování sociálních služeb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pokročit s přípravami na zřízení chráněného bydlení</w:t>
      </w:r>
    </w:p>
    <w:p>
      <w:pPr>
        <w:pStyle w:val="ListBullet"/>
        <w:numPr>
          <w:ilvl w:val="0"/>
          <w:numId w:val="1"/>
        </w:numP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/>
      </w:pPr>
      <w:r>
        <w:rPr>
          <w:rFonts w:ascii="Times New Roman" w:hAnsi="Times New Roman"/>
          <w:sz w:val="22"/>
        </w:rPr>
        <w:t>Co nás čeká, co chceme a plánujeme v roce 2001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 xml:space="preserve">zajistit provoz a pracovní program pro  chráněné dílny 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řizování dalších pracovních míst pro občany se změněnou pracovní schopností podle prostorových možností chráněných dílen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 xml:space="preserve">hledat další zdroje financování, zejména  denního stacionáře 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ískávat  další sponzory a stávající průběžně informovat o své činnosti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lepšit propagaci naší činnosti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svoji činností a kontakty s ostatními neziskovými organizacemi se snažit o zlepšení   podmínek života zdravotně postižených spoluobčanů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ískávat  finanční dotace  na základě kladně posouzených projektů z rozpočtu republiky a u jednotlivých nadací</w:t>
      </w:r>
    </w:p>
    <w:p>
      <w:pPr>
        <w:pStyle w:val="ListBulle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rFonts w:ascii="Times New Roman" w:hAnsi="Times New Roman"/>
          <w:sz w:val="22"/>
        </w:rPr>
        <w:t>začít s přípravami  na zřízení chráněného bydlení pro naše klienty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2"/>
        </w:rPr>
        <w:t>Ve své činnosti chceme pokračovat  a dále ji podle regionálních potřeb rozvíjet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28"/>
        </w:rPr>
        <w:t>4. Přehled realizovaných projektů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2"/>
        </w:rPr>
        <w:t>V roce 1999 bylo kladně posouzeno  a zrealizováno několik projektů,díky kterým jsme mohli provozovat a rozvíjet naši činnost.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 xml:space="preserve">Provoz denního stacionáře 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Ministerstvo práce a sociálních věcí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výše dotace: smlouva na    577 200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Finanční dotace z rozpočtu republiky na rok 1999 na základě kladně posouzeného projektu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Ministerstvem práce a sociálních věcí  na mzdy a provoz  denního stacionáře pro klienty s  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těžkým zdravotním  handicapem . Celková výše pokrývá  59% celkových nákladů na mzdy a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provoz.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2"/>
        <w:bidi w:val="0"/>
        <w:ind w:left="283" w:right="0" w:hanging="283"/>
        <w:jc w:val="left"/>
        <w:rPr/>
      </w:pPr>
      <w:r>
        <w:rPr>
          <w:b/>
          <w:sz w:val="22"/>
        </w:rPr>
        <w:t>Chráněné dílny</w:t>
      </w:r>
    </w:p>
    <w:p>
      <w:pPr>
        <w:pStyle w:val="List2"/>
        <w:bidi w:val="0"/>
        <w:ind w:left="566" w:right="0" w:hanging="283"/>
        <w:jc w:val="left"/>
        <w:rPr/>
      </w:pPr>
      <w:r>
        <w:rPr>
          <w:b/>
          <w:sz w:val="22"/>
        </w:rPr>
        <w:t xml:space="preserve"> </w:t>
      </w:r>
      <w:r>
        <w:rPr>
          <w:sz w:val="22"/>
        </w:rPr>
        <w:t>finanční dotace: Ministerstvo práce a sociálních věcí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výše dotace: smlouva na   109 400,- Kč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 xml:space="preserve"> </w:t>
      </w:r>
    </w:p>
    <w:p>
      <w:pPr>
        <w:pStyle w:val="List2"/>
        <w:bidi w:val="0"/>
        <w:ind w:left="566" w:right="0" w:hanging="283"/>
        <w:jc w:val="both"/>
        <w:rPr/>
      </w:pPr>
      <w:r>
        <w:rPr>
          <w:sz w:val="22"/>
        </w:rPr>
        <w:t xml:space="preserve">    </w:t>
      </w:r>
      <w:r>
        <w:rPr>
          <w:i/>
          <w:sz w:val="22"/>
        </w:rPr>
        <w:t xml:space="preserve"> </w:t>
      </w:r>
      <w:r>
        <w:rPr>
          <w:i/>
          <w:sz w:val="22"/>
        </w:rPr>
        <w:t>Finanční dotace z rozpočtu republiky ČR  na rok 1999  na mzdové náklady pracovní rehabilitaci v chráněných dílnách. Tato dotace umožnila pracovní rehabilitaci v chráněných dílnách pro klienty denního stacionáře. Celková výše dotace pokrývá ??? celkových nákladů.</w:t>
      </w:r>
    </w:p>
    <w:p>
      <w:pPr>
        <w:pStyle w:val="List2"/>
        <w:bidi w:val="0"/>
        <w:ind w:left="283" w:right="0" w:hanging="283"/>
        <w:jc w:val="both"/>
        <w:rPr/>
      </w:pPr>
      <w:r>
        <w:rPr>
          <w:b/>
          <w:i/>
          <w:sz w:val="22"/>
        </w:rPr>
        <w:t xml:space="preserve">   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283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 xml:space="preserve">Letní  tábor </w:t>
      </w:r>
    </w:p>
    <w:p>
      <w:pPr>
        <w:pStyle w:val="List2"/>
        <w:bidi w:val="0"/>
        <w:ind w:left="566" w:right="0" w:hanging="283"/>
        <w:jc w:val="left"/>
        <w:rPr/>
      </w:pPr>
      <w:r>
        <w:rPr>
          <w:b/>
          <w:sz w:val="22"/>
        </w:rPr>
        <w:t>f</w:t>
      </w:r>
      <w:r>
        <w:rPr>
          <w:sz w:val="22"/>
        </w:rPr>
        <w:t>inanční dotace  Ministerstva školství, mládeže a tělovýchovy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výše dotace: 35 000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8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7"/>
        <w:rPr/>
      </w:pPr>
      <w:r>
        <w:rPr>
          <w:rFonts w:ascii="Times New Roman" w:hAnsi="Times New Roman"/>
          <w:sz w:val="22"/>
        </w:rPr>
        <w:t xml:space="preserve">    </w:t>
      </w:r>
      <w:r>
        <w:rPr>
          <w:rFonts w:ascii="Times New Roman" w:hAnsi="Times New Roman"/>
          <w:sz w:val="22"/>
        </w:rPr>
        <w:t xml:space="preserve">Finanční dotace Ministerstva školství, mládeže a tělovýchovy z rozpočtu republiky na letní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tábor pro postižené děti. Dotace využita na srpnový stanový tábor Devítka u Náchod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 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>Doprava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Ministerstvo zdravotnictví ČR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výše dotace: 100 000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2"/>
        <w:bidi w:val="0"/>
        <w:ind w:left="566" w:right="0" w:hanging="283"/>
        <w:jc w:val="both"/>
        <w:rPr/>
      </w:pPr>
      <w:r>
        <w:rPr>
          <w:i/>
          <w:sz w:val="22"/>
        </w:rPr>
        <w:t xml:space="preserve">Dotace z rozpočtu republiky ČR na zajištění provozních nákladů denní dopravy dětí se </w:t>
      </w:r>
    </w:p>
    <w:p>
      <w:pPr>
        <w:pStyle w:val="List2"/>
        <w:bidi w:val="0"/>
        <w:ind w:left="566" w:right="0" w:hanging="283"/>
        <w:jc w:val="both"/>
        <w:rPr/>
      </w:pPr>
      <w:r>
        <w:rPr>
          <w:i/>
          <w:sz w:val="22"/>
        </w:rPr>
        <w:t>zdravotním postižením.</w:t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>Rozvoj sportu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 Město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výše dotace:  24 700 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8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7"/>
        <w:rPr/>
      </w:pPr>
      <w:r>
        <w:rPr>
          <w:rFonts w:ascii="Times New Roman" w:hAnsi="Times New Roman"/>
          <w:sz w:val="22"/>
        </w:rPr>
        <w:t xml:space="preserve">    </w:t>
      </w:r>
      <w:r>
        <w:rPr>
          <w:rFonts w:ascii="Times New Roman" w:hAnsi="Times New Roman"/>
          <w:sz w:val="22"/>
        </w:rPr>
        <w:t xml:space="preserve">Finanční dotace Města Teplic na rozvoj sportu dětí a mládeže s trvalým bydlištěm na území 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města.  Z  dotace byly hrazeny pronájmy tělocvičen, startovné,nákup sportovního  nářadí,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dopravné na závod</w:t>
      </w:r>
      <w:r>
        <w:rPr>
          <w:sz w:val="22"/>
        </w:rPr>
        <w:t>y</w:t>
      </w:r>
      <w:r>
        <w:rPr>
          <w:i/>
          <w:sz w:val="22"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>Podpora kultury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Město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výše dotace: 22 700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Finanční dotace Města Teplic na podporu rozvoje kultury  byla použita na  náklady  spojené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s  hudebním souborem Arkadie a účastí na Mezinárodní hudebním festivalu zdravotně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postižených – Plumlovská přehrada 1999.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>Podpora kultury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Město Teplice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výše dotace: 35 000,- Kč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2"/>
        <w:bidi w:val="0"/>
        <w:ind w:left="566" w:right="0" w:hanging="283"/>
        <w:jc w:val="left"/>
        <w:rPr/>
      </w:pPr>
      <w:r>
        <w:rPr>
          <w:i/>
          <w:sz w:val="22"/>
        </w:rPr>
        <w:t>Finanční dotace Města Teplic na podporu rozvoje kultury  byla použita na  náklady  spojené s krásnou  akci - Květinové Teplice  za účasti široké veřejnosti, přátel a  sponzorů.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>
          <w:rFonts w:ascii="Times New Roman" w:hAnsi="Times New Roman"/>
          <w:b/>
          <w:sz w:val="22"/>
        </w:rPr>
        <w:t>Zřízení pracovních míst pro osoby se změněnou pracovní schopností – chráněné dílny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Úřad práce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bidi w:val="0"/>
        <w:ind w:left="283" w:right="0" w:hanging="283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Dotace Úřadu práce umožnila rozšíření chráněné dílny.. Po bezbariérové rekonstrukci dalších pronajatých nebytových prostor byla rozšířena kapacita chráněných dílen pro občany se změněnou pracovní schopností o dalších 5 míst. </w:t>
      </w:r>
    </w:p>
    <w:p>
      <w:pPr>
        <w:pStyle w:val="List"/>
        <w:bidi w:val="0"/>
        <w:ind w:left="283" w:right="0" w:hanging="283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bidi w:val="0"/>
        <w:ind w:left="283" w:right="0" w:hanging="283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bidi w:val="0"/>
        <w:ind w:left="283" w:right="0" w:hanging="283"/>
        <w:jc w:val="both"/>
        <w:rPr/>
      </w:pPr>
      <w:r>
        <w:rPr>
          <w:b/>
          <w:sz w:val="22"/>
        </w:rPr>
        <w:t>Chráněné dílny - podpora zaměstnávání občanů se změněnou pracovní schopností</w:t>
      </w:r>
    </w:p>
    <w:p>
      <w:pPr>
        <w:pStyle w:val="List2"/>
        <w:bidi w:val="0"/>
        <w:ind w:left="566" w:right="0" w:hanging="283"/>
        <w:jc w:val="left"/>
        <w:rPr/>
      </w:pPr>
      <w:r>
        <w:rPr>
          <w:b/>
          <w:sz w:val="22"/>
        </w:rPr>
        <w:t xml:space="preserve"> </w:t>
      </w:r>
      <w:r>
        <w:rPr>
          <w:sz w:val="22"/>
        </w:rPr>
        <w:t>finanční dotace: Úřad práce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 xml:space="preserve"> </w:t>
      </w:r>
    </w:p>
    <w:p>
      <w:pPr>
        <w:pStyle w:val="List"/>
        <w:bidi w:val="0"/>
        <w:ind w:left="283" w:right="0" w:hanging="283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Dotace Úřadu práce umožnila na provoz chráněných dílen. </w:t>
      </w:r>
    </w:p>
    <w:p>
      <w:pPr>
        <w:pStyle w:val="List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 xml:space="preserve">Letní tábor </w:t>
      </w:r>
    </w:p>
    <w:p>
      <w:pPr>
        <w:pStyle w:val="List2"/>
        <w:bidi w:val="0"/>
        <w:ind w:left="566" w:right="0" w:hanging="283"/>
        <w:jc w:val="left"/>
        <w:rPr/>
      </w:pPr>
      <w:r>
        <w:rPr>
          <w:sz w:val="22"/>
        </w:rPr>
        <w:t>finanční dotace: Rada humanitárních sdružení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     </w:t>
      </w:r>
      <w:r>
        <w:rPr>
          <w:sz w:val="22"/>
        </w:rPr>
        <w:t>výše dotace: 25 000,- Kč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Dotace na úhradu provozních nákladů letního stanového tábora pro postižené děti u Náchoda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5. Naši sponzoři v roce 1999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okud jsme omylem pozapomněli na některého z našich příznivců, promiňt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U sponzorů, kteří nám poskytli finanční pomoc neuvádíme výši částky, protože si to někteří z dárců nepřáli. Celková částka  je uvedena v rozboru o hospodaření společnosti za rok 1999.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6"/>
        <w:gridCol w:w="4433"/>
      </w:tblGrid>
      <w:tr>
        <w:trPr>
          <w:trHeight w:val="24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  <w:sz w:val="22"/>
        </w:rPr>
        <w:t>Finanční nebo materiálová pomoc právnických osob:</w:t>
      </w:r>
    </w:p>
    <w:p>
      <w:pPr>
        <w:pStyle w:val="Normal"/>
        <w:bidi w:val="0"/>
        <w:ind w:left="1560" w:right="0" w:hanging="1560"/>
        <w:jc w:val="left"/>
        <w:rPr>
          <w:rFonts w:ascii="Times New Roman" w:hAnsi="Times New Roman"/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bidi w:val="0"/>
        <w:ind w:left="1560" w:right="0" w:hanging="1560"/>
        <w:jc w:val="left"/>
        <w:rPr/>
      </w:pPr>
      <w:r>
        <w:rPr>
          <w:b/>
          <w:i/>
          <w:sz w:val="22"/>
        </w:rPr>
        <w:t>Finanční nebo materiálová pomoc fyzických osob:</w:t>
      </w:r>
    </w:p>
    <w:p>
      <w:pPr>
        <w:pStyle w:val="Normal"/>
        <w:bidi w:val="0"/>
        <w:ind w:left="1560" w:right="0" w:hanging="1560"/>
        <w:jc w:val="left"/>
        <w:rPr>
          <w:rFonts w:ascii="Times New Roman" w:hAnsi="Times New Roman"/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bidi w:val="0"/>
        <w:ind w:left="1560" w:right="0" w:hanging="1560"/>
        <w:jc w:val="left"/>
        <w:rPr>
          <w:rFonts w:ascii="Times New Roman" w:hAnsi="Times New Roman"/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bidi w:val="0"/>
        <w:ind w:left="1560" w:right="0" w:hanging="1560"/>
        <w:jc w:val="left"/>
        <w:rPr>
          <w:rFonts w:ascii="Times New Roman" w:hAnsi="Times New Roman"/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bidi w:val="0"/>
        <w:ind w:left="1560" w:right="0" w:hanging="1560"/>
        <w:jc w:val="left"/>
        <w:rPr>
          <w:rFonts w:ascii="Times New Roman" w:hAnsi="Times New Roman"/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Spolupracující instituce v regionu: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Botanická zahrada Technických služeb v Teplicích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 xml:space="preserve">Cukrárna Mocca   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Deník Směr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Dětský domov Krupk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Dětský domov Tuchlov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Domov důchodců v Bystřanech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Domov důchodců  Teplice U Nových lázní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Dubský perník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Dům dětí a mládeže v Teplicích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Jezdecký oddíl Doubravice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Karko Mstišov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Katedra výtvarné výchovy fakulty University Jana Evangelisty Purkyně v Ústí n./Labem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Městský úřad  Bílin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Městský úřad Dubí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Městský úřad Duchcov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Městský úřad Krupk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Městský úřad Teplice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Obecní úřad Proboštov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Oddělení zdravotní výchovy - MUDr.Hubáčková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Okresní správa sociálního zabezpečení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Okresní úřad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Pedagogicko psychologická poradna v Teplicích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Prádelna JIPEWO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PWR Propag Teplice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Radio TEP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Soukromá střední škola Perspektiva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Speciálně pedagogické centrum při MŠ v Dětské lázeňské léčebně Nové lázně Teplice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Střední a vyšší zdravotnická škola v Teplicích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Střední pedagogická škola v Mostě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Střední zdravotnická škola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Školský úřad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Tělovýchovná jednota NOL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Úřad práce v Tepli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Ústav sociálních služeb Stará Olešk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Základní umělecká škola v Dubí</w:t>
      </w:r>
    </w:p>
    <w:p>
      <w:pPr>
        <w:pStyle w:val="Header"/>
        <w:bidi w:val="0"/>
        <w:ind w:left="1560" w:right="0" w:hanging="1560"/>
        <w:jc w:val="left"/>
        <w:rPr/>
      </w:pPr>
      <w:r>
        <w:rPr>
          <w:sz w:val="22"/>
        </w:rPr>
        <w:t>Základní škola U Nových lázní v Teplicích</w:t>
      </w:r>
    </w:p>
    <w:p>
      <w:pPr>
        <w:pStyle w:val="Header"/>
        <w:bidi w:val="0"/>
        <w:ind w:left="1560" w:right="0" w:hanging="156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er"/>
        <w:bidi w:val="0"/>
        <w:ind w:left="1560" w:right="0" w:hanging="156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560" w:right="0" w:hanging="1560"/>
        <w:jc w:val="left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>Spolupracující centrální instituce:</w:t>
      </w:r>
    </w:p>
    <w:p>
      <w:pPr>
        <w:pStyle w:val="Normal"/>
        <w:bidi w:val="0"/>
        <w:ind w:left="1560" w:right="0" w:hanging="1560"/>
        <w:jc w:val="left"/>
        <w:rPr>
          <w:rFonts w:ascii="Times New Roman" w:hAnsi="Times New Roman"/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Hnutí speciálních olympiád ČR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Nadace rozvoje občanské společnosti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Rada humanitárních sdružení ČR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Sbor zástupců zdravotně postižených ČR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Sdružení soukromých škol Čech, Moravy a Slezska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Výbor dobré vůle Olgy Havlové</w:t>
      </w:r>
    </w:p>
    <w:p>
      <w:pPr>
        <w:pStyle w:val="Normal"/>
        <w:bidi w:val="0"/>
        <w:ind w:left="1560" w:right="0" w:hanging="156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560" w:right="0" w:hanging="1560"/>
        <w:jc w:val="left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>Dobrovolní spolupracovníci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Benešová Petra Mgr.,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Brežná Jana ml.,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Brežný Igor Ing., pomoc při akcí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Čápová Kateřina, výtvarná spoluprác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vořáková Marie, pomoc ve stacionář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Hofmann Josef Ing.,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Hon Štěpán, fotografická spolupráce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Honová Marcela,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Kremlička Jan, cyklistický tábor a pomoc při akcích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Kremličková Štěpánka,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Kroftová Markéta, chráněné díln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Olga Luláková,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anešová Hana,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ecka Pavel, hudební spoluprác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rošková Míša, pomoc ve stacionáři a letní tábor</w:t>
      </w:r>
    </w:p>
    <w:p>
      <w:pPr>
        <w:pStyle w:val="Normal"/>
        <w:bidi w:val="0"/>
        <w:ind w:left="1560" w:right="0" w:hanging="1560"/>
        <w:jc w:val="left"/>
        <w:rPr/>
      </w:pPr>
      <w:r>
        <w:rPr>
          <w:sz w:val="22"/>
        </w:rPr>
        <w:t>Slámová Ilona, cyklistický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Stieberová Eva, moderování akcí a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Svoboda Jan Ing., pomoc při akcí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Tvrzníková Bára, pomoc ve stacionáři a letní táb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Vojíř Radek, chráněné dílny</w:t>
      </w:r>
    </w:p>
    <w:p>
      <w:pPr>
        <w:pStyle w:val="Normal"/>
        <w:bidi w:val="0"/>
        <w:ind w:left="1560" w:right="0" w:hanging="1560"/>
        <w:jc w:val="left"/>
        <w:rPr/>
      </w:pPr>
      <w:r>
        <w:rPr/>
        <w:t xml:space="preserve">     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0" w:right="0" w:hanging="0"/>
        <w:rPr/>
      </w:pPr>
      <w:r>
        <w:rPr>
          <w:rFonts w:ascii="Times New Roman" w:hAnsi="Times New Roman"/>
        </w:rPr>
        <w:t xml:space="preserve"> </w:t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ascii="Times New Roman" w:hAnsi="Times New Roman"/>
          <w:b/>
          <w:sz w:val="28"/>
        </w:rPr>
        <w:t>Rozbor hospodaření za rok 1999</w:t>
      </w:r>
    </w:p>
    <w:tbl>
      <w:tblPr>
        <w:tblW w:w="72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1984"/>
      </w:tblGrid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PŘÍJM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Státní dotace (ministerstva, města, obce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</w:t>
            </w:r>
            <w:r>
              <w:rPr>
                <w:rFonts w:ascii="Arial" w:hAnsi="Arial"/>
                <w:color w:val="000000"/>
                <w:sz w:val="24"/>
              </w:rPr>
              <w:t xml:space="preserve">1 705 045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Granty ostatních nadací – našich i zahraniční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    </w:t>
            </w:r>
            <w:r>
              <w:rPr>
                <w:rFonts w:ascii="Arial" w:hAnsi="Arial"/>
                <w:color w:val="000000"/>
                <w:sz w:val="24"/>
              </w:rPr>
              <w:t xml:space="preserve">359 800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Členské příspěv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        </w:t>
            </w:r>
            <w:r>
              <w:rPr>
                <w:rFonts w:ascii="Arial" w:hAnsi="Arial"/>
                <w:color w:val="000000"/>
                <w:sz w:val="24"/>
              </w:rPr>
              <w:t xml:space="preserve">2 200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Dary podnikatel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    </w:t>
            </w:r>
            <w:r>
              <w:rPr>
                <w:rFonts w:ascii="Arial" w:hAnsi="Arial"/>
                <w:color w:val="000000"/>
                <w:sz w:val="24"/>
              </w:rPr>
              <w:t xml:space="preserve">936 721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Příjmy z vlastní činnos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    </w:t>
            </w:r>
            <w:r>
              <w:rPr>
                <w:rFonts w:ascii="Arial" w:hAnsi="Arial"/>
                <w:color w:val="000000"/>
                <w:sz w:val="24"/>
              </w:rPr>
              <w:t xml:space="preserve">749 246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Úro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      </w:t>
            </w:r>
            <w:r>
              <w:rPr>
                <w:rFonts w:ascii="Arial" w:hAnsi="Arial"/>
                <w:color w:val="000000"/>
                <w:sz w:val="24"/>
              </w:rPr>
              <w:t xml:space="preserve">14 105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Ostatní příjmy (jaké)- platby klientů, výnos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    </w:t>
            </w:r>
            <w:r>
              <w:rPr>
                <w:rFonts w:ascii="Arial" w:hAnsi="Arial"/>
                <w:color w:val="000000"/>
                <w:sz w:val="24"/>
              </w:rPr>
              <w:t xml:space="preserve">417 348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Celk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  </w:t>
            </w:r>
            <w:r>
              <w:rPr>
                <w:rFonts w:ascii="Arial" w:hAnsi="Arial"/>
                <w:b/>
                <w:color w:val="000000"/>
                <w:sz w:val="24"/>
              </w:rPr>
              <w:t xml:space="preserve">4 184 466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VÝDA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Mzdové náklad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</w:t>
            </w:r>
            <w:r>
              <w:rPr>
                <w:rFonts w:ascii="Arial" w:hAnsi="Arial"/>
                <w:color w:val="000000"/>
                <w:sz w:val="24"/>
              </w:rPr>
              <w:t xml:space="preserve">2 336 981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Materiálové náklad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    </w:t>
            </w:r>
            <w:r>
              <w:rPr>
                <w:rFonts w:ascii="Arial" w:hAnsi="Arial"/>
                <w:color w:val="000000"/>
                <w:sz w:val="24"/>
              </w:rPr>
              <w:t xml:space="preserve">211 294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Provozní náklad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    </w:t>
            </w:r>
            <w:r>
              <w:rPr>
                <w:rFonts w:ascii="Arial" w:hAnsi="Arial"/>
                <w:color w:val="000000"/>
                <w:sz w:val="24"/>
              </w:rPr>
              <w:t xml:space="preserve">275 157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Ostatní služb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</w:t>
            </w:r>
            <w:r>
              <w:rPr>
                <w:rFonts w:ascii="Arial" w:hAnsi="Arial"/>
                <w:color w:val="000000"/>
                <w:sz w:val="24"/>
              </w:rPr>
              <w:t xml:space="preserve">1 040 857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Investi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    </w:t>
            </w:r>
            <w:r>
              <w:rPr>
                <w:rFonts w:ascii="Arial" w:hAnsi="Arial"/>
                <w:color w:val="000000"/>
                <w:sz w:val="24"/>
              </w:rPr>
              <w:t xml:space="preserve">264 804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4"/>
              </w:rPr>
              <w:t>Ostatní náklad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      </w:t>
            </w:r>
            <w:r>
              <w:rPr>
                <w:rFonts w:ascii="Arial" w:hAnsi="Arial"/>
                <w:color w:val="000000"/>
                <w:sz w:val="24"/>
              </w:rPr>
              <w:t xml:space="preserve">163 103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Celk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  </w:t>
            </w:r>
            <w:r>
              <w:rPr>
                <w:rFonts w:ascii="Arial" w:hAnsi="Arial"/>
                <w:b/>
                <w:color w:val="000000"/>
                <w:sz w:val="24"/>
              </w:rPr>
              <w:t xml:space="preserve">4 292 195 Kč </w:t>
            </w:r>
          </w:p>
        </w:tc>
      </w:tr>
      <w:tr>
        <w:trPr>
          <w:trHeight w:val="400" w:hRule="atLeast"/>
        </w:trPr>
        <w:tc>
          <w:tcPr>
            <w:tcW w:w="52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Rozdíl příjmů a výdaj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 xml:space="preserve">-    107 729 Kč </w:t>
            </w:r>
          </w:p>
        </w:tc>
      </w:tr>
    </w:tbl>
    <w:p>
      <w:pPr>
        <w:pStyle w:val="BodyText2"/>
        <w:widowControl w:val="false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odyText2"/>
        <w:bidi w:val="0"/>
        <w:ind w:left="0"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418" w:gutter="0" w:header="708" w:top="1418" w:footer="708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rStyle w:val="Pagenumber"/>
        <w:lang w:val="cs-CZ" w:eastAsia="cs-CZ"/>
      </w:rPr>
      <w:t xml:space="preserve">                                                                                      </w:t>
    </w:r>
    <w:r>
      <w:rPr/>
      <w:t xml:space="preserve">Strana   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5</w:t>
    </w:r>
    <w:r>
      <w:rPr>
        <w:rStyle w:val="Pagenumber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/>
    </w:pPr>
    <w:r>
      <w:rPr/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i/>
      </w:rPr>
      <w:t>Výroční zpráva 1999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/>
    </w:pPr>
    <w:r>
      <w:rPr>
        <w:b/>
        <w:vanish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ind w:left="283" w:hanging="283"/>
    </w:pPr>
    <w:rPr>
      <w:rFonts w:ascii="Arial" w:hAnsi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/>
    </w:rPr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Zkladntext4">
    <w:name w:val="Základní text 4"/>
    <w:basedOn w:val="BodyText2"/>
    <w:qFormat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0</Words>
  <Characters>20376</Characters>
  <CharactersWithSpaces>16592</CharactersWithSpaces>
  <Company>Tep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8:44:00Z</dcterms:created>
  <dc:creator>Ing.Jana Brezna</dc:creator>
  <dc:description/>
  <dc:language>en-US</dc:language>
  <cp:lastModifiedBy/>
  <cp:lastPrinted>1999-05-19T17:12:00Z</cp:lastPrinted>
  <dcterms:modified xsi:type="dcterms:W3CDTF">2002-03-11T18:45:00Z</dcterms:modified>
  <cp:revision>2</cp:revision>
  <dc:subject/>
  <dc:title>1. Organizační struktura společ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čelka Mája</vt:lpwstr>
  </property>
</Properties>
</file>