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bidi w:val="0"/>
        <w:spacing w:before="240" w:after="60"/>
        <w:ind w:left="0" w:right="0" w:hanging="0"/>
        <w:jc w:val="left"/>
        <w:outlineLvl w:val="8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00480</wp:posOffset>
            </wp:positionH>
            <wp:positionV relativeFrom="paragraph">
              <wp:posOffset>-444500</wp:posOffset>
            </wp:positionV>
            <wp:extent cx="2468880" cy="2468880"/>
            <wp:effectExtent l="0" t="0" r="0" b="0"/>
            <wp:wrapTight wrapText="bothSides">
              <wp:wrapPolygon edited="0">
                <wp:start x="-139" y="0"/>
                <wp:lineTo x="-139" y="21455"/>
                <wp:lineTo x="21593" y="21455"/>
                <wp:lineTo x="21593" y="0"/>
                <wp:lineTo x="-1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/>
      </w:pPr>
      <w:r>
        <w:rPr>
          <w:rFonts w:ascii="Times New Roman" w:hAnsi="Times New Roman"/>
          <w:b/>
          <w:sz w:val="32"/>
        </w:rPr>
        <w:t>Arkadie,</w:t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/>
      </w:pPr>
      <w:r>
        <w:rPr>
          <w:rFonts w:ascii="Times New Roman" w:hAnsi="Times New Roman"/>
          <w:b/>
          <w:sz w:val="32"/>
        </w:rPr>
        <w:t>společnost pro komplexní péči o zdravotně postižené</w:t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/>
      </w:pPr>
      <w:r>
        <w:rPr>
          <w:rFonts w:ascii="Times New Roman" w:hAnsi="Times New Roman"/>
          <w:b/>
          <w:sz w:val="32"/>
        </w:rPr>
        <w:t>Teplic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/>
      </w:pPr>
      <w:r>
        <w:rPr>
          <w:rFonts w:ascii="Times New Roman" w:hAnsi="Times New Roman"/>
          <w:b/>
          <w:sz w:val="36"/>
        </w:rPr>
        <w:t>Výroční zpráva za rok 2000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</w:rPr>
        <w:t>Sídlo společnosti:</w:t>
      </w:r>
    </w:p>
    <w:p>
      <w:pPr>
        <w:pStyle w:val="BodyText2"/>
        <w:bidi w:val="0"/>
        <w:ind w:left="283" w:right="0" w:hanging="0"/>
        <w:rPr/>
      </w:pPr>
      <w:r>
        <w:rPr>
          <w:rFonts w:ascii="Times New Roman" w:hAnsi="Times New Roman"/>
        </w:rPr>
        <w:t>U Nových lázní 1286/9</w:t>
      </w:r>
    </w:p>
    <w:p>
      <w:pPr>
        <w:pStyle w:val="BodyText2"/>
        <w:bidi w:val="0"/>
        <w:ind w:left="283" w:right="0" w:hanging="0"/>
        <w:rPr/>
      </w:pPr>
      <w:r>
        <w:rPr>
          <w:rFonts w:ascii="Times New Roman" w:hAnsi="Times New Roman"/>
        </w:rPr>
        <w:t>415 01 Teplice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Telefon</w:t>
      </w:r>
      <w:r>
        <w:rPr/>
        <w:t>: 0417/46048, 42744</w:t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>
          <w:rFonts w:ascii="Times New Roman" w:hAnsi="Times New Roman"/>
          <w:b/>
          <w:i w:val="false"/>
        </w:rPr>
        <w:t>IČO</w:t>
      </w:r>
      <w:r>
        <w:rPr>
          <w:rFonts w:ascii="Times New Roman" w:hAnsi="Times New Roman"/>
        </w:rPr>
        <w:t>: 00</w:t>
      </w:r>
      <w:r>
        <w:rPr>
          <w:rFonts w:ascii="Times New Roman" w:hAnsi="Times New Roman"/>
          <w:i w:val="false"/>
        </w:rPr>
        <w:t>556203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Bankovní spojení</w:t>
      </w:r>
      <w:r>
        <w:rPr/>
        <w:t>: Československá obchodní banka a.s.,   účet 15900693/0300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rFonts w:ascii="Times New Roman" w:hAnsi="Times New Roman"/>
          <w:b w:val="false"/>
        </w:rPr>
        <w:t>Registrace</w:t>
      </w:r>
      <w:r>
        <w:rPr>
          <w:rFonts w:ascii="Times New Roman" w:hAnsi="Times New Roman"/>
        </w:rPr>
        <w:t>: Ministerstvo vnitra České republiky č. VSP/1 - 2698/90 - 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i/>
        </w:rPr>
        <w:t xml:space="preserve">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Zkladntext4"/>
        <w:bidi w:val="0"/>
        <w:ind w:left="283" w:right="0" w:hanging="0"/>
        <w:jc w:val="right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Zkladntext4"/>
        <w:bidi w:val="0"/>
        <w:ind w:left="283" w:right="0" w:hanging="0"/>
        <w:jc w:val="right"/>
        <w:rPr/>
      </w:pPr>
      <w:r>
        <w:rPr>
          <w:rFonts w:ascii="Times New Roman" w:hAnsi="Times New Roman"/>
          <w:b/>
          <w:i/>
        </w:rPr>
        <w:t xml:space="preserve">        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Closing"/>
        <w:bidi w:val="0"/>
        <w:ind w:left="4252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Closing"/>
        <w:bidi w:val="0"/>
        <w:ind w:left="0" w:right="0" w:hanging="0"/>
        <w:jc w:val="both"/>
        <w:rPr/>
      </w:pPr>
      <w:r>
        <w:rPr>
          <w:b/>
          <w:i/>
        </w:rPr>
        <w:t>Vážení přátelé,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BodyText2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>předkládáme Vám výroční zprávu za rok 2000.</w:t>
      </w:r>
    </w:p>
    <w:p>
      <w:pPr>
        <w:pStyle w:val="BodyText2"/>
        <w:bidi w:val="0"/>
        <w:ind w:left="283" w:right="0" w:hanging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BodyText2"/>
        <w:bidi w:val="0"/>
        <w:spacing w:lineRule="auto" w:line="360"/>
        <w:ind w:left="0" w:right="0" w:firstLine="283"/>
        <w:jc w:val="both"/>
        <w:rPr/>
      </w:pPr>
      <w:r>
        <w:rPr>
          <w:rFonts w:ascii="Times New Roman" w:hAnsi="Times New Roman"/>
          <w:b/>
          <w:i/>
        </w:rPr>
        <w:t>Pro naši společnost byl rok 2000 rokem desátého výročí založení společnosti. Při ohlédnutí zpět jsme si všichni uvědomili, co se všechno se nám v průběhu deseti let podařilo v oblasti péče o zdravotně postižené v regionu Teplic. Jsme velice rádi, že se nám práce daří a velké díky patří všem, kteří nám pomohli a pomáhají.</w:t>
      </w:r>
    </w:p>
    <w:p>
      <w:pPr>
        <w:pStyle w:val="BodyText2"/>
        <w:bidi w:val="0"/>
        <w:spacing w:lineRule="auto" w:line="360"/>
        <w:ind w:left="0" w:right="0" w:firstLine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spacing w:lineRule="auto" w:line="360"/>
        <w:ind w:left="0" w:right="0" w:firstLine="283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Zkladntext4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 xml:space="preserve">                                                                                                       </w:t>
      </w:r>
      <w:r>
        <w:rPr>
          <w:rFonts w:ascii="Times New Roman" w:hAnsi="Times New Roman"/>
          <w:b/>
          <w:i/>
        </w:rPr>
        <w:t>Ing.Jana Brežná</w:t>
      </w:r>
    </w:p>
    <w:p>
      <w:pPr>
        <w:pStyle w:val="Zkladntext4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 xml:space="preserve">                                                                                                       </w:t>
      </w:r>
      <w:r>
        <w:rPr>
          <w:rFonts w:ascii="Times New Roman" w:hAnsi="Times New Roman"/>
          <w:b/>
          <w:i/>
        </w:rPr>
        <w:t>ředitelka společnosti Arkad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28"/>
        </w:rPr>
        <w:t>Obsah</w:t>
      </w:r>
      <w:r>
        <w:rPr>
          <w:b/>
        </w:rPr>
        <w:t xml:space="preserve"> - přehled jednotlivých kapitol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Název kapitoly                                                                                                           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 xml:space="preserve">Organizační struktura společnosti                                                                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 xml:space="preserve">Přehled o činnosti v jednotlivých měsících roku 2000                                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 xml:space="preserve">Stručné zhodnocení činnosti                                                                       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 xml:space="preserve">Přehled realizovaných projektů                                                                  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2"/>
        </w:rPr>
        <w:t>5.</w:t>
        <w:tab/>
        <w:t xml:space="preserve">Rozbor  hospodaření za rok 2000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</w:rPr>
        <w:t>1.</w:t>
        <w:tab/>
        <w:t>Organizační struktura společnosti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69085</wp:posOffset>
                </wp:positionH>
                <wp:positionV relativeFrom="paragraph">
                  <wp:posOffset>-76835</wp:posOffset>
                </wp:positionV>
                <wp:extent cx="2834640" cy="109728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123.55pt;margin-top:-6.05pt;width:223.15pt;height:8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Občanské sdružení Arkad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</w:t>
      </w:r>
      <w:r>
        <w:rPr/>
        <w:t>orgány: Valná hromad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>Správní rad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Dozorčí rada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</w:t>
      </w:r>
      <w:r>
        <w:rPr/>
        <w:t>statutární zástupce: ředitelka společnost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40685</wp:posOffset>
                </wp:positionH>
                <wp:positionV relativeFrom="paragraph">
                  <wp:posOffset>-1905</wp:posOffset>
                </wp:positionV>
                <wp:extent cx="0" cy="612648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0.15pt" to="231.55pt,482.2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</w:t>
      </w:r>
      <w:r>
        <w:rPr/>
        <w:t xml:space="preserve">Arkadie  je zřizovatelem                                        Arkadie je zřizovatelem        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0445</wp:posOffset>
                </wp:positionH>
                <wp:positionV relativeFrom="paragraph">
                  <wp:posOffset>17145</wp:posOffset>
                </wp:positionV>
                <wp:extent cx="192024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35pt" to="231.5pt,1.35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20445</wp:posOffset>
                </wp:positionH>
                <wp:positionV relativeFrom="paragraph">
                  <wp:posOffset>17145</wp:posOffset>
                </wp:positionV>
                <wp:extent cx="0" cy="36576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35pt" to="80.35pt,30.1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</w:t>
      </w:r>
      <w:r>
        <w:rPr/>
        <w:t>a provozovatelem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90805</wp:posOffset>
                </wp:positionV>
                <wp:extent cx="1920240" cy="54864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274.75pt;margin-top:7.15pt;width:151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68275</wp:posOffset>
                </wp:positionH>
                <wp:positionV relativeFrom="paragraph">
                  <wp:posOffset>90805</wp:posOffset>
                </wp:positionV>
                <wp:extent cx="2468880" cy="1097280"/>
                <wp:effectExtent l="5080" t="5080" r="5080" b="508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-13.25pt;margin-top:7.15pt;width:194.35pt;height:8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40685</wp:posOffset>
                </wp:positionH>
                <wp:positionV relativeFrom="paragraph">
                  <wp:posOffset>73025</wp:posOffset>
                </wp:positionV>
                <wp:extent cx="548640" cy="0"/>
                <wp:effectExtent l="5080" t="5080" r="5080" b="508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5.75pt" to="274.7pt,5.7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peciální školy pro žáky s více vadami,</w:t>
      </w:r>
      <w:r>
        <w:rPr/>
        <w:t xml:space="preserve">                                                            Denní stacionář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Arkadie,o.p.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rgány: Správní rad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 xml:space="preserve">Revizní komise                                                             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489325</wp:posOffset>
                </wp:positionH>
                <wp:positionV relativeFrom="paragraph">
                  <wp:posOffset>128905</wp:posOffset>
                </wp:positionV>
                <wp:extent cx="1920240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estátní rehabilitační zaříz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10.1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estátní rehabilitační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tatutární zástupce: ředitel speciálních škol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40685</wp:posOffset>
                </wp:positionH>
                <wp:positionV relativeFrom="paragraph">
                  <wp:posOffset>111125</wp:posOffset>
                </wp:positionV>
                <wp:extent cx="548640" cy="0"/>
                <wp:effectExtent l="5080" t="5080" r="5080" b="508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8.75pt" to="274.7pt,8.7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40685</wp:posOffset>
                </wp:positionH>
                <wp:positionV relativeFrom="paragraph">
                  <wp:posOffset>441325</wp:posOffset>
                </wp:positionV>
                <wp:extent cx="548640" cy="0"/>
                <wp:effectExtent l="5080" t="5080" r="5080" b="5080"/>
                <wp:wrapNone/>
                <wp:docPr id="1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4.75pt" to="274.7pt,34.7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40685</wp:posOffset>
                </wp:positionH>
                <wp:positionV relativeFrom="paragraph">
                  <wp:posOffset>1264285</wp:posOffset>
                </wp:positionV>
                <wp:extent cx="548640" cy="0"/>
                <wp:effectExtent l="5080" t="5080" r="5080" b="508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99.55pt" to="274.7pt,99.5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0685</wp:posOffset>
                </wp:positionH>
                <wp:positionV relativeFrom="paragraph">
                  <wp:posOffset>2087245</wp:posOffset>
                </wp:positionV>
                <wp:extent cx="548640" cy="0"/>
                <wp:effectExtent l="5080" t="5080" r="5080" b="5080"/>
                <wp:wrapNone/>
                <wp:docPr id="1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64.35pt" to="274.7pt,164.3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2910205</wp:posOffset>
                </wp:positionV>
                <wp:extent cx="548640" cy="0"/>
                <wp:effectExtent l="5080" t="5080" r="5080" b="5080"/>
                <wp:wrapNone/>
                <wp:docPr id="1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29.15pt" to="274.7pt,229.1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3489325</wp:posOffset>
                </wp:positionH>
                <wp:positionV relativeFrom="paragraph">
                  <wp:posOffset>970915</wp:posOffset>
                </wp:positionV>
                <wp:extent cx="192024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Altán -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Péče o dlouhodobě duševně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nemocné klien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76.4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Altán -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Péče o dlouhodobě duševně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nemocné klienty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3489325</wp:posOffset>
                </wp:positionH>
                <wp:positionV relativeFrom="paragraph">
                  <wp:posOffset>147955</wp:posOffset>
                </wp:positionV>
                <wp:extent cx="192024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Chráněné dí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11.6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Chráněné dí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3489325</wp:posOffset>
                </wp:positionH>
                <wp:positionV relativeFrom="paragraph">
                  <wp:posOffset>1812925</wp:posOffset>
                </wp:positionV>
                <wp:extent cx="192024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Pravidelná denní doprav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zdravotně postižený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142.7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Pravidelná denní doprava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zdravotně postižený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3489325</wp:posOffset>
                </wp:positionH>
                <wp:positionV relativeFrom="paragraph">
                  <wp:posOffset>2635885</wp:posOffset>
                </wp:positionV>
                <wp:extent cx="192024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radenství a podpora rod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207.5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radenství a podpora rod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3489325</wp:posOffset>
                </wp:positionH>
                <wp:positionV relativeFrom="paragraph">
                  <wp:posOffset>3458845</wp:posOffset>
                </wp:positionV>
                <wp:extent cx="192024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Využití volného ča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272.3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Využití volného ča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4640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2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.6pt" to="232pt,2.6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46400</wp:posOffset>
                </wp:positionH>
                <wp:positionV relativeFrom="paragraph">
                  <wp:posOffset>193040</wp:posOffset>
                </wp:positionV>
                <wp:extent cx="548640" cy="0"/>
                <wp:effectExtent l="5080" t="5080" r="5080" b="5080"/>
                <wp:wrapNone/>
                <wp:docPr id="21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5.2pt" to="275.15pt,15.2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46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2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pt" to="232pt,3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46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pt" to="232pt,3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46400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2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5.2pt" to="232pt,15.2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Občanské sdružení Arkadie je zřizovatelem Speciálních škol pro žáky s více vadami ,Arkadie, o.p.s. </w:t>
      </w:r>
    </w:p>
    <w:p>
      <w:pPr>
        <w:pStyle w:val="Normal"/>
        <w:bidi w:val="0"/>
        <w:ind w:left="0" w:right="0" w:hanging="0"/>
        <w:jc w:val="left"/>
        <w:rPr/>
      </w:pPr>
      <w:r>
        <w:rPr/>
        <w:t>Škola má právní subjektivitu, vlastní orgány, rozpočet, hospodaření a výroční zpráv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právní rada:</w:t>
      </w:r>
    </w:p>
    <w:p>
      <w:pPr>
        <w:pStyle w:val="Normal"/>
        <w:bidi w:val="0"/>
        <w:ind w:left="0" w:right="0" w:hanging="0"/>
        <w:jc w:val="left"/>
        <w:rPr/>
      </w:pPr>
      <w:r>
        <w:rPr/>
        <w:t>Brežná Jana Ing., ředitelka společnosti</w:t>
      </w:r>
    </w:p>
    <w:p>
      <w:pPr>
        <w:pStyle w:val="Normal"/>
        <w:bidi w:val="0"/>
        <w:ind w:left="0" w:right="0" w:hanging="0"/>
        <w:jc w:val="left"/>
        <w:rPr/>
      </w:pPr>
      <w:r>
        <w:rPr/>
        <w:t>Svobodová Jaroslava Dr., zástupce ředitelky</w:t>
      </w:r>
    </w:p>
    <w:p>
      <w:pPr>
        <w:pStyle w:val="Normal"/>
        <w:bidi w:val="0"/>
        <w:ind w:left="0" w:right="0" w:hanging="0"/>
        <w:jc w:val="left"/>
        <w:rPr/>
      </w:pPr>
      <w:r>
        <w:rPr/>
        <w:t>Adamečková  Eva</w:t>
      </w:r>
    </w:p>
    <w:p>
      <w:pPr>
        <w:pStyle w:val="Normal"/>
        <w:bidi w:val="0"/>
        <w:ind w:left="0" w:right="0" w:hanging="0"/>
        <w:jc w:val="left"/>
        <w:rPr/>
      </w:pPr>
      <w:r>
        <w:rPr/>
        <w:t>Kremlička Jan</w:t>
      </w:r>
    </w:p>
    <w:p>
      <w:pPr>
        <w:pStyle w:val="Normal"/>
        <w:bidi w:val="0"/>
        <w:ind w:left="0" w:right="0" w:hanging="0"/>
        <w:jc w:val="left"/>
        <w:rPr/>
      </w:pPr>
      <w:r>
        <w:rPr/>
        <w:t>Čepelák Ja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ozorčí rada:</w:t>
      </w:r>
    </w:p>
    <w:p>
      <w:pPr>
        <w:pStyle w:val="Normal"/>
        <w:bidi w:val="0"/>
        <w:ind w:left="0" w:right="0" w:hanging="0"/>
        <w:jc w:val="left"/>
        <w:rPr/>
      </w:pPr>
      <w:r>
        <w:rPr/>
        <w:t>p.Horová Iren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Ing. Machová </w:t>
      </w:r>
    </w:p>
    <w:p>
      <w:pPr>
        <w:pStyle w:val="Normal"/>
        <w:bidi w:val="0"/>
        <w:ind w:left="0" w:right="0" w:hanging="0"/>
        <w:jc w:val="left"/>
        <w:rPr/>
      </w:pPr>
      <w:r>
        <w:rPr/>
        <w:t>p.Adamečková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/>
      </w:pPr>
      <w:r>
        <w:rPr>
          <w:b/>
          <w:sz w:val="28"/>
        </w:rPr>
        <w:t>2. Přehled  činnosti v jednotlivých měsících  roku 2000.</w:t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center"/>
        <w:rPr/>
      </w:pPr>
      <w:r>
        <w:rPr>
          <w:b/>
          <w:sz w:val="24"/>
        </w:rPr>
        <w:t>led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účast sportovců na Zimní speciální olympiádě České republiky na Pomezních boudách v Krkonoších 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úno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na revizi hospodaření Hnutí speciálních olympiád Č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na valné hromadě Hnutí speciálních olympiád ČR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břez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na Matějské pouti v Praze ve dni pro děti se zdravotním postižením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revizní komise a Valná hromada Hnutí speciálních olympiád ČR v Praze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dub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rganizace a účast na tanečním vystoupení ruského dětského tanečního souboru pro handicapované děti v Teplicích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květ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sportovců a trenérů na pojezdu vozíčkářů v Zámecké zahradě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pořádání dalšího ročníku hudebního festivalu zdravotně postižených dětí a  mládeže v teplické Mušli v rámci zahájení lázeňské sezóny</w:t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červen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aktivní účast kulturního souboru Arkadie na 3. Mezinárodním hudebním festivalu zdravotně postižených  Plumlovská přehrada 2000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pořádání semináře „Syndrom vyhoření“ pod vedením  psychologa dr.Kobrleho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organizace koncertu  Arkadie „Hurá na prázdniny“ v Domě kultury v Teplicích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červenec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týdenní cyklistický  putovního  tábor v jižních Čechách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letní stanový tábor pro mladší děti v Teplicích Purkyňově ul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ozdravný pobyt dětí v Chorvatsku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srpen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na přípravě Abilimpiády – prezentace chráněných dílen propagací výrobků a činnosti dílen na společné expozici neziskových organizací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září</w:t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podání projektů na jednotlivá  ministerstva na finanční dotace  z rozpočtu  republiky na rok  2001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na setkání realizátorů mezinárodního projektu o sportu zdravotně postižených na Fakultě aplikované tělovýchovy v Olomouci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chráněných dílen na prodejní akci Zahrada Čech v Litoměřicích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na valné hromadě České rady humanitárních organizací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chráněných dílen na Dubských slavnostech a návštěva zástupců německé partnerské organizace Marien Stift z Arnstadtu v Arkadii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chráněných dílen na Krupských slavnostech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na celorepublikové akci Dny pro duševní zdraví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listopad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slavnostní vernisáž výstavy „10 let Arkadie“ v teplickém Muzeu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lavnostní večer spojený s předáním Ceny Arkadie za účasti sponzorů, přátel, kamarádů, spolupracovníků,a zástupců státní správy a samosprávy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prosinec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předvánoční akce Vánoční trhy v Arkadii za finanční podpory Města Teplic a za účasti přátel, sponzorů a   představitelů státní správy a samosprávy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5"/>
        <w:numPr>
          <w:ilvl w:val="0"/>
          <w:numId w:val="0"/>
        </w:numPr>
        <w:bidi w:val="0"/>
        <w:ind w:left="0" w:right="0" w:hanging="0"/>
        <w:jc w:val="center"/>
        <w:outlineLvl w:val="4"/>
        <w:rPr/>
      </w:pPr>
      <w:r>
        <w:rPr>
          <w:rFonts w:ascii="Times New Roman" w:hAnsi="Times New Roman"/>
          <w:b/>
          <w:sz w:val="24"/>
        </w:rPr>
        <w:t>Celoročně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Denní stacionář pro klienty s těžkým zdravotním postižením: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-  umístění: U Nových lázní 9, Teplice, tel. 0417/46048, 4274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vedoucí: V.Kremličková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5 klientů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Nestátní zdravotnické rehabilitační zaříze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- umístění: U Nových lázní 9, Teplice, tel. 0417/46048, 42744</w:t>
      </w:r>
    </w:p>
    <w:p>
      <w:pPr>
        <w:pStyle w:val="Normal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vedoucí: E.Turišinová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klienti Arkadie, kteří potřebují  rehabilitační péči na základě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doporučení odborného lékař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Chráněné dílny </w:t>
      </w:r>
    </w:p>
    <w:p>
      <w:pPr>
        <w:pStyle w:val="Normal"/>
        <w:bidi w:val="0"/>
        <w:ind w:left="708" w:right="0" w:hanging="0"/>
        <w:jc w:val="left"/>
        <w:rPr/>
      </w:pPr>
      <w:r>
        <w:rPr>
          <w:sz w:val="24"/>
        </w:rPr>
        <w:t>- umístění:  Rovná 277, Teplice, tel: 0417/ 4090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vedoucí: J.Vojtíšková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v roce 1998 -  7  klientů  se změněnou pracovní schopností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uzavřena smlouva s Úřadem práce v Teplicích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v roce 1999 - dalších 5 klientů se změněnou pracovní schopnost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v roce 2000 – rozšíření na 14 zaměstnanců ze ZPS</w:t>
        <w:tab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Centrum pro dlouhodobě duševně nemocné v rámci projektu Altá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- umístění:   Školní ul., Teplice tel.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>vedoucí: M.Strna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45 klientů v jednotlivých programe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5) Denní  doprava  zdravotně  postižených,  provozovaná  společně se Speciálně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pedagogickým  centrem a Domem  dětí a mládeže</w:t>
      </w:r>
    </w:p>
    <w:p>
      <w:pPr>
        <w:pStyle w:val="Header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cca 80 klientů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6) Zájmová  činnost sportovního  zaměření  -  spolupráce s  TJ Nola, Spastic Handicap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Hnutím speciálních olympiád ČR -   atletika, cyklistika,  přehazovaná, lyžování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přizpůsobené sporty</w:t>
      </w:r>
    </w:p>
    <w:p>
      <w:pPr>
        <w:pStyle w:val="Heading6"/>
        <w:numPr>
          <w:ilvl w:val="0"/>
          <w:numId w:val="0"/>
        </w:numPr>
        <w:bidi w:val="0"/>
        <w:ind w:left="0" w:right="0" w:hanging="0"/>
        <w:jc w:val="left"/>
        <w:outlineLvl w:val="5"/>
        <w:rPr/>
      </w:pPr>
      <w:r>
        <w:rPr>
          <w:rFonts w:ascii="Times New Roman" w:hAnsi="Times New Roman"/>
          <w:i w:val="false"/>
          <w:sz w:val="24"/>
        </w:rPr>
        <w:t>7) Poskytování poradenské činnosti a podpora rodin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</w:t>
      </w:r>
      <w:r>
        <w:rPr>
          <w:sz w:val="24"/>
        </w:rPr>
        <w:t>všem kteří tuto pomoc u nás vyhledají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8) Poskytování praxe  v našich zařízeních studentům  Střední zdravotnické školy v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Teplicích, Střední pedagogické školy v Mostě,  Sociálně  právní  školy Perspektiva v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Teplicích,Střední pedagogické školy v Ústí n.L., Pedagogické fakulty University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Jana Evangelisty Purkyně v  Ústí n./Labe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3. Stručné zhodnocení  činnost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V roce 2000 se dále rozvíjela činnost, kterou Arkadie začala roku 1990. Z původního objektu a  4 dětí  svoji činnost rozšířila do tří objektů,  kam  dnes denně  dochází cca 80  klientů . Jak postupně děti odrůstají „nabalují se“ další  služby tak, aby byl plněn cíl Arkadie komplexní péče o postižené v regionu Teplic. Na výchovu a vzdělávání navazuje profesní příprava,  která v dospělosti podle  individuálních schopností  povede k  pracovnímu zařazení a uplatnění se v životě každého jednotlivce. Proto jsme se v roce 1998 snažili řešit otázku dalšího uplatnění nejen absolventů  naší Praktické školy, ale i dalších zájemců, kteří se pro svůj zdravotní handicap nemohou uplatnit na trhu práce. Po bezbariérové rekonstrukci nebytových prostor, které poskytlo Město Teplice a ve spolupráci s Úřadem práce v Teplicích, jsme zřídili chráněné dílny pro 6 zaměstnanců, které jsme pronájmem dalších nebytových prostor od Města Teplic  a smlouvou s Úřadem práce rozšířili v roce 2000 o další místa. Dále provozujeme denní stacionář pro klienty s těžkých zdravotním postižením a i v roce 2000 byla zcela naplněna jeho kapacita. Pokračuje i rehabilitační péče Nestátního zdravotnického zařízení Arkadie a provoz denní dopravy ve spolupráci s Domem dětí a mládeže a Speciálně pedagogickým centrem v Teplicích. Denně je třemi mikrobusy dopravováno do našich a státních zařízení cca 80 klientů se zdravotním postižením z celého okresu Teplice a jen náš mikrobus Ferda najede denně cca 160 km. O tuto službu je velký zájem a kapacita všech tří mikrobusů je zcela vytížena. Pro zavedení atraktivního dopravního systému městské hromadné dopravy jsme navázali spolupráci s občanským sdružením Mobilis. Koncem roku 1998 jsme navázali spolupráci se skupinou terapeutů, kteří naše služby rozšířili péčí o dlouhodobě duševně nemocné klienty v rámci projektu Altán. Do jeho programů se zapojilo v roce 2000 cca 45 klientů s duševním handicapem.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Kromě výchovy a vzdělávání jsme děti zapojili do kulturního a sportovního života. Divadelní soubor malých dětí Speciálních škol  vystupoval se svoji nastudovanou pohádkou např. v Domově důchodců v Bystřanech, na festivalu Květinové Teplice v rámci zahájení lázeňské sezony v Teplicích, paláci Akropolis nebo na zahradní slavnosti při Vánočním Betlému  v Arkadii. Hudební soubor  vystoupil na Mezinárodním hudebním festivalu na Plumlovské přahradě. Sportovci Arkadie reprezentovali Teplice i Arkadii na Speciální zimní olympiádě v  Krkonoších v běžeckém lyžování. Jedna naše sportovkyně byla nominovaná na Světovou zimní olympiádu na Aljašce.Tradičně jsme zajistili v průběhu letních měsíců  pro cyklisty putovní cyklistický tábor a stanový  tábor pro starší děti u Náchoda. Ve spolupráci s SPMP Stochov jsme umožnili pobyt v létě v Chorvatsku a na podzim ve Švýcarsku.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Rok 2000 byl i rokem desátého výročí vzniku Arkadie a všichni jsme si při přípravě výstavy k tomuto jubileu, co se všechno podařilo a jaký velký kus práce odvedli všichni zaměstnanci a jejich rodiny, kamarádi, sponzoři a řada dobrovolných spolupracovníků. Své díky jsme projevili na slavnostním večeru po vernisáži výstavy předáním  hlavní ceny Arkadie p. a ocenění za dlouholetou spolupráci  vybraným zástupcům právnických a fyzických osob. Hlavní cenu Arkadie převzal dlouholetý sponzor pan  Bedřich Karas.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>
          <w:rFonts w:ascii="Times New Roman" w:hAnsi="Times New Roman"/>
          <w:sz w:val="22"/>
        </w:rPr>
        <w:t>Co se podařilo: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ve spolupráci se  Speciálně pedagogickým centrem a  Domem  dětí  a  mládeže   provozovat  pravidelnou  denní  dopravu  klientů se zdravotním postižením do našich i státních zařízen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 xml:space="preserve">dále provozovat i přes finanční potíže denní stacionář  pro klienty s těžkým zdravotním handicapem 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 xml:space="preserve">ve spolupráci s Úřadem práce postupně rozšiřovat chráněné dílny 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ajistit výrobní program pro chráněné dílny v oblasti výroby dárkových předmětů a s potížemi zajišťovat jednodušší manuální práci pro technickou  chráněnou dílnu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 xml:space="preserve">důstojně oslavit desáté výročí  založení společnosti Arkadie 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dobře  reprezentovat  Arkadii  a  Teplice  účastí  na  několika sportovních  a  kulturních  akcích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aktivně spolupracovat se zastřešujícími organizacemi - Radě humanitární spolupráce, Sborem zástupců zdravotně postižených a Hnutím speciálních olympiád České republiky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cela naplnit kapacitu jednotlivých zařízen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ajistit kvalifikované pracovníky pro jednotlivá zařízení</w:t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>
          <w:rFonts w:ascii="Times New Roman" w:hAnsi="Times New Roman"/>
          <w:sz w:val="22"/>
        </w:rPr>
        <w:t>Co se nepodařilo: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ískat další pravidelné zdroje financování nesystémově ošetřených oblastí, zejména  v oblasti poskytování sociálních služeb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pokročit s přípravami na zřízení chráněného bydlení</w:t>
      </w:r>
    </w:p>
    <w:p>
      <w:pPr>
        <w:pStyle w:val="ListBullet"/>
        <w:numPr>
          <w:ilvl w:val="0"/>
          <w:numId w:val="1"/>
        </w:numP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>
          <w:rFonts w:ascii="Times New Roman" w:hAnsi="Times New Roman"/>
          <w:sz w:val="22"/>
        </w:rPr>
        <w:t>Co nás čeká, co chceme a plánujeme v roce 2001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 xml:space="preserve">zajistit provoz a pracovní program pro  chráněné dílny 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řizování dalších pracovních míst pro občany se změněnou pracovní schopností podle prostorových možností chráněných dílen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hledat možnosti rozšíření denního stacionáře a chráněných dílen do okolních obcí ve spolupráci s místní samosprávou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 xml:space="preserve">hledat další zdroje financování, zejména sociálních služeb 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ískávat  další sponzory a stávající průběžně informovat o své činnosti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lepšit propagaci naší činnosti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svoji činností a kontakty s ostatními neziskovými organizacemi se snažit o zlepšení   podmínek života zdravotně postižených spoluobčanů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ískávat  finanční dotace  na základě kladně posouzených projektů z rozpočtu republiky a u jednotlivých nadac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ačít s přípravami  na zřízení chráněného bydlení pro naše klienty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2"/>
        </w:rPr>
        <w:t>Ve své činnosti chceme pokračovat  a dále ji podle regionálních potřeb rozvíjet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28"/>
        </w:rPr>
        <w:t>4. Přehled realizovaných projektů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2"/>
        </w:rPr>
        <w:t>V roce 2000 bylo kladně posouzeno  a zrealizováno několik projektů,díky kterým jsme mohli provozovat a rozvíjet naši činnost.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 xml:space="preserve">Provoz denního stacionáře 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Ministerstvo práce a sociálních věcí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výše dotace: smlouva na    547 800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Finanční dotace z rozpočtu republiky na rok 2000 na základě kladně posouzeného projektu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Ministerstvem práce a sociálních věcí  na mzdy a provoz  denního stacionáře pro klienty s  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těžkým zdravotním  handicapem . 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2"/>
        <w:bidi w:val="0"/>
        <w:ind w:left="283" w:right="0" w:hanging="283"/>
        <w:jc w:val="left"/>
        <w:rPr/>
      </w:pPr>
      <w:r>
        <w:rPr>
          <w:b/>
          <w:sz w:val="22"/>
        </w:rPr>
        <w:t>Chráněné dílny</w:t>
      </w:r>
    </w:p>
    <w:p>
      <w:pPr>
        <w:pStyle w:val="List2"/>
        <w:bidi w:val="0"/>
        <w:ind w:left="566" w:right="0" w:hanging="283"/>
        <w:jc w:val="left"/>
        <w:rPr/>
      </w:pPr>
      <w:r>
        <w:rPr>
          <w:b/>
          <w:sz w:val="22"/>
        </w:rPr>
        <w:t xml:space="preserve"> </w:t>
      </w:r>
      <w:r>
        <w:rPr>
          <w:sz w:val="22"/>
        </w:rPr>
        <w:t>finanční dotace: Ministerstvo práce a sociálních věcí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výše dotace: smlouva na   142 200,- Kč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 xml:space="preserve"> </w:t>
      </w:r>
    </w:p>
    <w:p>
      <w:pPr>
        <w:pStyle w:val="List2"/>
        <w:bidi w:val="0"/>
        <w:ind w:left="566" w:right="0" w:hanging="283"/>
        <w:jc w:val="both"/>
        <w:rPr/>
      </w:pPr>
      <w:r>
        <w:rPr>
          <w:sz w:val="22"/>
        </w:rPr>
        <w:t xml:space="preserve">    </w:t>
      </w:r>
      <w:r>
        <w:rPr>
          <w:i/>
          <w:sz w:val="22"/>
        </w:rPr>
        <w:t xml:space="preserve"> </w:t>
      </w:r>
      <w:r>
        <w:rPr>
          <w:i/>
          <w:sz w:val="22"/>
        </w:rPr>
        <w:t xml:space="preserve">Finanční dotace z rozpočtu republiky ČR  na rok 2000  na mzdové náklady pracovní rehabilitaci v chráněných dílnách. Tato dotace umožnila pracovní rehabilitaci v chráněných dílnách pro klienty denního stacionáře. </w:t>
      </w:r>
    </w:p>
    <w:p>
      <w:pPr>
        <w:pStyle w:val="List2"/>
        <w:bidi w:val="0"/>
        <w:ind w:left="283" w:right="0" w:hanging="283"/>
        <w:jc w:val="both"/>
        <w:rPr/>
      </w:pPr>
      <w:r>
        <w:rPr/>
        <w:t xml:space="preserve">   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>Rozvoj sportu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 Město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výše dotace:  10 420  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8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7"/>
        <w:rPr/>
      </w:pPr>
      <w:r>
        <w:rPr>
          <w:rFonts w:ascii="Times New Roman" w:hAnsi="Times New Roman"/>
          <w:sz w:val="22"/>
        </w:rPr>
        <w:t xml:space="preserve">    </w:t>
      </w:r>
      <w:r>
        <w:rPr>
          <w:rFonts w:ascii="Times New Roman" w:hAnsi="Times New Roman"/>
          <w:sz w:val="22"/>
        </w:rPr>
        <w:t xml:space="preserve">Finanční dotace Města Teplic na rozvoj sportu dětí a mládeže s trvalým bydlištěm na území 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města.  Z  dotace byly hrazeny pronájmy tělocvičen, startovné,nákup sportovního  nářadí,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dopravné na závod</w:t>
      </w:r>
      <w:r>
        <w:rPr>
          <w:sz w:val="22"/>
        </w:rPr>
        <w:t>y</w:t>
      </w:r>
      <w:r>
        <w:rPr>
          <w:i/>
          <w:sz w:val="22"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>Podpora kultury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Město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výše dotace:   20 000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Finanční dotace Města Teplic na podporu rozvoje kultury  byla použita na  náklady  spojené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s  hudebním souborem Arkadie a účastí na Mezinárodní hudebním festivalu zdravotně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postižených – Plumlovská přehrada 2000.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>Podpora kultury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Město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výše dotace:  20 000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Finanční dotace Města Teplic na podporu rozvoje kultury  byla použita na  náklady  spojené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s předvánoční akcí Vánoce s Arkadií, přádané v šanovské Mušli a spojené s vystoupení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hudebních souborů, živým betlémem a prodejními stánky s výrobky chráněných dílen z Teplic  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a okolí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>Zřízení pracovních míst pro osoby se změněnou pracovní schopností – chráněné dílny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Úřad práce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bidi w:val="0"/>
        <w:ind w:left="283" w:right="0" w:hanging="283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Dotace Úřadu práce umožnila rozšíření chráněné dílny.. Po bezbariérové rekonstrukci dalších pronajatých nebytových prostor byla rozšířena kapacita chráněných dílen pro občany se změněnou pracovní schopností o další 2 místa. </w:t>
      </w:r>
    </w:p>
    <w:p>
      <w:pPr>
        <w:pStyle w:val="List"/>
        <w:bidi w:val="0"/>
        <w:ind w:left="283" w:right="0" w:hanging="283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bidi w:val="0"/>
        <w:ind w:left="283" w:right="0" w:hanging="283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bidi w:val="0"/>
        <w:ind w:left="283" w:right="0" w:hanging="283"/>
        <w:jc w:val="both"/>
        <w:rPr/>
      </w:pPr>
      <w:r>
        <w:rPr>
          <w:b/>
          <w:sz w:val="22"/>
        </w:rPr>
        <w:t>Chráněné dílny - podpora zaměstnávání občanů se změněnou pracovní schopností</w:t>
      </w:r>
    </w:p>
    <w:p>
      <w:pPr>
        <w:pStyle w:val="List2"/>
        <w:bidi w:val="0"/>
        <w:ind w:left="566" w:right="0" w:hanging="283"/>
        <w:jc w:val="left"/>
        <w:rPr/>
      </w:pPr>
      <w:r>
        <w:rPr>
          <w:b/>
          <w:sz w:val="22"/>
        </w:rPr>
        <w:t xml:space="preserve"> </w:t>
      </w:r>
      <w:r>
        <w:rPr>
          <w:sz w:val="22"/>
        </w:rPr>
        <w:t>finanční dotace: Úřad práce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 xml:space="preserve"> </w:t>
      </w:r>
    </w:p>
    <w:p>
      <w:pPr>
        <w:pStyle w:val="List"/>
        <w:bidi w:val="0"/>
        <w:ind w:left="283" w:right="0" w:hanging="283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Dotace Úřadu práce na provoz chráněných dílen. </w:t>
      </w:r>
    </w:p>
    <w:p>
      <w:pPr>
        <w:pStyle w:val="List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ascii="Times New Roman" w:hAnsi="Times New Roman"/>
          <w:b/>
          <w:sz w:val="28"/>
        </w:rPr>
        <w:t>Rozbor hospodaření za rok 2000</w:t>
      </w:r>
    </w:p>
    <w:tbl>
      <w:tblPr>
        <w:tblW w:w="799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92"/>
        <w:gridCol w:w="3706"/>
      </w:tblGrid>
      <w:tr>
        <w:trPr>
          <w:trHeight w:val="300" w:hRule="atLeast"/>
        </w:trPr>
        <w:tc>
          <w:tcPr>
            <w:tcW w:w="42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2"/>
              </w:rPr>
              <w:t>Náklady: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El.energie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37 402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Zemní plyn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21 557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Vodné, stočné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6 381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ohonné hmot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90 720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 xml:space="preserve">Náklady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-000 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Telefon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77 038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Teplo, TUV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45 905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Režijní materiál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95 482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Drobný nehm.inv.majetek do 60 000 Kč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3 782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Drobný hmot.inv.majetek do 1 000 Kč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9 766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Drobný hmot.inv.majetek do 40 000 Kč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83 451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Ochranné pracovní pomůck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5 967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Materiál přímý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98 344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Nákl.služby – oběd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115 324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Nákl.služby – potravin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26 158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oštovní poplatk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7 211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řepravné, cestovné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32 411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ronájem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23 119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Vstupné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9 355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ojištění ČS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143 822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ojistné majetku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32 226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ojistné ze zákona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5 945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ojistné zaměstnanců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6 469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Náklady na služb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217 383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Služby, práce, oprav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100 004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Mdové náklad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1 940 935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OON NA dOpp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33 650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Sociální pojištění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506 661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Zdravotní pojištění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156 715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Odpisy HIM a NIM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45 045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oplatky za vedení účtu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8 393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řeúčtování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-0 01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okuty a penále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16 320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 xml:space="preserve">                      </w:t>
            </w:r>
            <w:r>
              <w:rPr>
                <w:rFonts w:ascii="Arial" w:hAnsi="Arial"/>
                <w:sz w:val="22"/>
              </w:rPr>
              <w:t>Náklady celkem: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4 002 941</w:t>
            </w:r>
          </w:p>
        </w:tc>
      </w:tr>
      <w:tr>
        <w:trPr>
          <w:trHeight w:val="285" w:hRule="atLeast"/>
        </w:trPr>
        <w:tc>
          <w:tcPr>
            <w:tcW w:w="42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2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2"/>
              </w:rPr>
              <w:t>Výnosy: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Tržby za vlastní výkon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222 751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Tržby – platby klientů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341 234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Tržby za vlastní výrobk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576 720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Tržby rehabilitace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236 612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Dotace ministerstev ČR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679 080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Dotace Úřadu práce chráněné díln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720 000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Dotace Úřadu práce na VPP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397 258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Dotace jiných institucí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153 970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Úrok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9 021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Úroky podúčt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0 02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Ostatní výnos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28 322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Tržby z prodeje cenných papírů a vkladů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7 559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řijaté příspěvky od právnických osob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537 500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Přijaté příspěvky od fyzických osob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82 699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Členské příspěvky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3 200</w:t>
            </w:r>
          </w:p>
        </w:tc>
      </w:tr>
      <w:tr>
        <w:trPr>
          <w:trHeight w:val="285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 xml:space="preserve">                       </w:t>
            </w:r>
            <w:r>
              <w:rPr>
                <w:rFonts w:ascii="Arial" w:hAnsi="Arial"/>
                <w:sz w:val="22"/>
              </w:rPr>
              <w:t>Výnosy celkem: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3 995 927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2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2"/>
              </w:rPr>
              <w:t xml:space="preserve">            </w:t>
            </w:r>
            <w:r>
              <w:rPr>
                <w:rFonts w:ascii="Arial" w:hAnsi="Arial"/>
                <w:b/>
                <w:sz w:val="22"/>
              </w:rPr>
              <w:t>Výsledek ztráta ve výši: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sz w:val="22"/>
              </w:rPr>
              <w:t>7 0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odyText2"/>
        <w:bidi w:val="0"/>
        <w:ind w:left="0"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418" w:gutter="0" w:header="708" w:top="1418" w:footer="708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rStyle w:val="Pagenumber"/>
        <w:lang w:val="cs-CZ" w:eastAsia="cs-CZ"/>
      </w:rPr>
      <w:t xml:space="preserve">                                                                                      </w:t>
    </w:r>
    <w:r>
      <w:rPr/>
      <w:t xml:space="preserve">Strana   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3</w:t>
    </w:r>
    <w:r>
      <w:rPr>
        <w:rStyle w:val="Pagenumber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/>
    </w:pPr>
    <w:r>
      <w:rPr/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i/>
      </w:rPr>
      <w:t>Výroční zpráva 2000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b/>
        <w:b/>
        <w:i/>
        <w:i/>
      </w:rPr>
    </w:pPr>
    <w:r>
      <w:rPr>
        <w:b/>
        <w:i/>
      </w:rPr>
    </w:r>
  </w:p>
  <w:p>
    <w:pPr>
      <w:pStyle w:val="Header"/>
      <w:bidi w:val="0"/>
      <w:ind w:left="0" w:right="0" w:hanging="0"/>
      <w:jc w:val="center"/>
      <w:rPr>
        <w:rFonts w:ascii="Times New Roman" w:hAnsi="Times New Roman"/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/>
    </w:pPr>
    <w:r>
      <w:rPr>
        <w:b/>
        <w:vanish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ind w:left="283" w:hanging="283"/>
    </w:pPr>
    <w:rPr>
      <w:rFonts w:ascii="Arial" w:hAnsi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/>
    </w:rPr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Zkladntext4">
    <w:name w:val="Základní text 4"/>
    <w:basedOn w:val="BodyText2"/>
    <w:qFormat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6</Words>
  <Characters>17614</Characters>
  <CharactersWithSpaces>14343</CharactersWithSpaces>
  <Company>Tep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8:44:00Z</dcterms:created>
  <dc:creator>Ing.Jana Brezna</dc:creator>
  <dc:description/>
  <dc:language>en-US</dc:language>
  <cp:lastModifiedBy/>
  <cp:lastPrinted>2002-01-31T15:16:00Z</cp:lastPrinted>
  <dcterms:modified xsi:type="dcterms:W3CDTF">2002-03-11T18:44:00Z</dcterms:modified>
  <cp:revision>2</cp:revision>
  <dc:subject/>
  <dc:title>1. Organizační struktura společ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čelka Mája</vt:lpwstr>
  </property>
</Properties>
</file>