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327" w:dyaOrig="2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4pt;margin-top:-35pt;width:194.4pt;height:194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830684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rkadie,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polečnost pro komplexní péči o zdravotně postižené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epl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Výroční zpráva za rok 2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 společnosti:</w:t>
      </w:r>
    </w:p>
    <w:p>
      <w:pPr>
        <w:pStyle w:val="TextBodyIndent"/>
        <w:rPr/>
      </w:pPr>
      <w:r>
        <w:rPr/>
        <w:t>U Nových lázní 1286/9</w:t>
      </w:r>
    </w:p>
    <w:p>
      <w:pPr>
        <w:pStyle w:val="TextBodyIndent"/>
        <w:rPr/>
      </w:pPr>
      <w:r>
        <w:rPr/>
        <w:t>415 01 Teplice</w:t>
      </w:r>
    </w:p>
    <w:p>
      <w:pPr>
        <w:pStyle w:val="TextBody"/>
        <w:rPr/>
      </w:pPr>
      <w:r>
        <w:rPr>
          <w:b/>
        </w:rPr>
        <w:t>Telefon</w:t>
      </w:r>
      <w:r>
        <w:rPr/>
        <w:t xml:space="preserve">: 0417/577774                                       </w:t>
      </w:r>
      <w:r>
        <w:rPr>
          <w:b/>
        </w:rPr>
        <w:t>Mail</w:t>
      </w:r>
      <w:r>
        <w:rPr/>
        <w:t xml:space="preserve">: arkadie@volny.cz                            </w:t>
      </w:r>
    </w:p>
    <w:p>
      <w:pPr>
        <w:pStyle w:val="TextBody"/>
        <w:rPr/>
      </w:pPr>
      <w:r>
        <w:rPr>
          <w:b/>
        </w:rPr>
        <w:t>Telefon/fax</w:t>
      </w:r>
      <w:r>
        <w:rPr/>
        <w:t xml:space="preserve">: 0417/570827                                 </w:t>
      </w:r>
      <w:r>
        <w:rPr>
          <w:b/>
        </w:rPr>
        <w:t>www</w:t>
      </w:r>
      <w:r>
        <w:rPr/>
        <w:t xml:space="preserve">: www.arkadie.cz                 </w:t>
      </w:r>
    </w:p>
    <w:p>
      <w:pPr>
        <w:pStyle w:val="Heading8"/>
        <w:rPr/>
      </w:pPr>
      <w:r>
        <w:rPr>
          <w:rFonts w:cs="Times New Roman" w:ascii="Times New Roman" w:hAnsi="Times New Roman"/>
          <w:b/>
          <w:i w:val="false"/>
        </w:rPr>
        <w:t>IČO</w:t>
      </w:r>
      <w:r>
        <w:rPr>
          <w:rFonts w:cs="Times New Roman" w:ascii="Times New Roman" w:hAnsi="Times New Roman"/>
        </w:rPr>
        <w:t>: 00</w:t>
      </w:r>
      <w:r>
        <w:rPr>
          <w:rFonts w:cs="Times New Roman" w:ascii="Times New Roman" w:hAnsi="Times New Roman"/>
          <w:i w:val="false"/>
        </w:rPr>
        <w:t>556203</w:t>
      </w:r>
    </w:p>
    <w:p>
      <w:pPr>
        <w:pStyle w:val="TextBody"/>
        <w:rPr/>
      </w:pPr>
      <w:r>
        <w:rPr>
          <w:b/>
        </w:rPr>
        <w:t>Bankovní spojení</w:t>
      </w:r>
      <w:r>
        <w:rPr/>
        <w:t>: Československá obchodní banka a.s.,   účet 15900693/0300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>Registrace</w:t>
      </w:r>
      <w:r>
        <w:rPr>
          <w:rFonts w:cs="Times New Roman" w:ascii="Times New Roman" w:hAnsi="Times New Roman"/>
        </w:rPr>
        <w:t>: Ministerstvo vnitra České republiky č. VSP/1 - 2698/90 - 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Motto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„</w:t>
      </w:r>
      <w:r>
        <w:rPr>
          <w:i/>
        </w:rPr>
        <w:t xml:space="preserve">Cokoliv můžeš udělat nebo o čemkoliv sníš, že bys to udělat mohl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 xml:space="preserve">neváhej a pusť se do toho; smělost má v sobě génia, sílu a kouzlo; začn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teď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J .W.Goethe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  <w:i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vr"/>
        <w:rPr>
          <w:b/>
          <w:b/>
          <w:i/>
          <w:i/>
        </w:rPr>
      </w:pPr>
      <w:r>
        <w:rPr>
          <w:b/>
          <w:i/>
        </w:rPr>
      </w:r>
    </w:p>
    <w:p>
      <w:pPr>
        <w:pStyle w:val="Zvr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Vážení přátelé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předkládáme Vám výroční zprávu za rok 2001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  <w:t>Pro naši společnost byl rok 2001 rokem dalšího rozvoje zejména v zaměstnávání zdravotně postižených. Jsme velice rádi, že se nám  daří plnit náš cíl komplexní péče o zdravotně postižené v regionu Teplic  a velké díky patří všem, kteří nám pomohli a pomáhají..</w:t>
      </w:r>
    </w:p>
    <w:p>
      <w:pPr>
        <w:pStyle w:val="TextBodyIndent"/>
        <w:spacing w:lineRule="auto" w:line="360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0" w:firstLine="28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4"/>
        <w:rPr/>
      </w:pP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>Ing.Jana Brežná</w:t>
      </w:r>
    </w:p>
    <w:p>
      <w:pPr>
        <w:pStyle w:val="Zkladntext4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</w:t>
      </w:r>
      <w:r>
        <w:rPr>
          <w:b/>
          <w:i/>
        </w:rPr>
        <w:t>ředitelka společnosti Arkad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Organizační struktura společnosti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-76835</wp:posOffset>
                </wp:positionV>
                <wp:extent cx="283464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5pt;margin-top:-6.05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Občanské sdružení Arka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orgány: Valná hromad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Správní rad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Dozorčí rada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statutární zástupce: ředitelka spol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685</wp:posOffset>
                </wp:positionH>
                <wp:positionV relativeFrom="paragraph">
                  <wp:posOffset>-1905</wp:posOffset>
                </wp:positionV>
                <wp:extent cx="0" cy="6126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0.15pt" to="231.55pt,4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Arkadie  je zřizovatelem                                        Arkadie je zřizovatelem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19202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231.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17145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35pt" to="80.3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  <w:r>
        <w:rPr/>
        <w:t>a provozovatelem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90805</wp:posOffset>
                </wp:positionV>
                <wp:extent cx="192024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5pt;margin-top:7.15pt;width:151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90805</wp:posOffset>
                </wp:positionV>
                <wp:extent cx="246888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7.15pt;width:194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7302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.75pt" to="274.7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peciální školy pro žáky s více vadami,</w:t>
      </w:r>
      <w:r>
        <w:rPr/>
        <w:t xml:space="preserve">                                                            Denní stacionář </w:t>
      </w:r>
    </w:p>
    <w:p>
      <w:pPr>
        <w:pStyle w:val="Normal"/>
        <w:rPr>
          <w:b/>
          <w:b/>
        </w:rPr>
      </w:pPr>
      <w:r>
        <w:rPr>
          <w:b/>
        </w:rPr>
        <w:t>Arkadie,o.p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gány: Správní rad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vizní komise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79800</wp:posOffset>
                </wp:positionH>
                <wp:positionV relativeFrom="paragraph">
                  <wp:posOffset>119380</wp:posOffset>
                </wp:positionV>
                <wp:extent cx="1939290" cy="56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estátní rehabilitační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9.4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estátní rehabilitační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tatutární zástupce: ředitel speciálních škol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.75pt" to="274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685</wp:posOffset>
                </wp:positionH>
                <wp:positionV relativeFrom="paragraph">
                  <wp:posOffset>441325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4.75pt" to="274.7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685</wp:posOffset>
                </wp:positionH>
                <wp:positionV relativeFrom="paragraph">
                  <wp:posOffset>1264285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99.55pt" to="274.7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0685</wp:posOffset>
                </wp:positionH>
                <wp:positionV relativeFrom="paragraph">
                  <wp:posOffset>2087245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64.35pt" to="274.7pt,1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291020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29.15pt" to="274.7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0</wp:posOffset>
                </wp:positionH>
                <wp:positionV relativeFrom="paragraph">
                  <wp:posOffset>138430</wp:posOffset>
                </wp:positionV>
                <wp:extent cx="1939290" cy="567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Chráněné dí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0.9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Chráněné dí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9800</wp:posOffset>
                </wp:positionH>
                <wp:positionV relativeFrom="paragraph">
                  <wp:posOffset>1803400</wp:posOffset>
                </wp:positionV>
                <wp:extent cx="1939290" cy="567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Pravidelná denní doprav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zdravotně postižený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42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Pravidelná denní doprav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zdravotně postižený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0</wp:posOffset>
                </wp:positionH>
                <wp:positionV relativeFrom="paragraph">
                  <wp:posOffset>2626360</wp:posOffset>
                </wp:positionV>
                <wp:extent cx="1939290" cy="5676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radenství a podpora rod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06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radenství a podpora rod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9800</wp:posOffset>
                </wp:positionH>
                <wp:positionV relativeFrom="paragraph">
                  <wp:posOffset>3449320</wp:posOffset>
                </wp:positionV>
                <wp:extent cx="1939290" cy="567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Využití volného č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71.6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Využití volného č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95250</wp:posOffset>
                </wp:positionV>
                <wp:extent cx="2053590" cy="6565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Altán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Péče o dlouhodobě duševně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emocné klienty (do 31.3.200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1.7pt;mso-wrap-distance-left:9.05pt;mso-wrap-distance-right:9.05pt;mso-wrap-distance-top:0pt;mso-wrap-distance-bottom:0pt;margin-top:7.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Altán -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Péče o dlouhodobě duševně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emocné klienty (do 31.3.200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64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.6pt" to="23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86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5pt" to="231.8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64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3pt" to="23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.2pt" to="23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6400</wp:posOffset>
                </wp:positionH>
                <wp:positionV relativeFrom="paragraph">
                  <wp:posOffset>193040</wp:posOffset>
                </wp:positionV>
                <wp:extent cx="5486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.2pt" to="275.1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čanské sdružení Arkadie je zřizovatelem Speciálních škol pro žáky s více vadami ,Arkadie, o.p.s. </w:t>
      </w:r>
    </w:p>
    <w:p>
      <w:pPr>
        <w:pStyle w:val="Normal"/>
        <w:rPr>
          <w:b/>
          <w:b/>
        </w:rPr>
      </w:pPr>
      <w:r>
        <w:rPr/>
        <w:t>Škola má právní subjektivitu, vlastní orgány, rozpočet, hospodaření a výroční zprá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ávní rada:</w:t>
      </w:r>
    </w:p>
    <w:p>
      <w:pPr>
        <w:pStyle w:val="Normal"/>
        <w:rPr/>
      </w:pPr>
      <w:r>
        <w:rPr/>
        <w:t>Brežná Jana Ing., ředitelka společnosti</w:t>
      </w:r>
    </w:p>
    <w:p>
      <w:pPr>
        <w:pStyle w:val="Normal"/>
        <w:rPr/>
      </w:pPr>
      <w:r>
        <w:rPr/>
        <w:t>Svobodová Jaroslava Dr., zástupce ředitelky</w:t>
      </w:r>
    </w:p>
    <w:p>
      <w:pPr>
        <w:pStyle w:val="Normal"/>
        <w:rPr/>
      </w:pPr>
      <w:r>
        <w:rPr/>
        <w:t>Adamečková  Eva</w:t>
      </w:r>
    </w:p>
    <w:p>
      <w:pPr>
        <w:pStyle w:val="Normal"/>
        <w:rPr/>
      </w:pPr>
      <w:r>
        <w:rPr/>
        <w:t>Kremlička Jan</w:t>
      </w:r>
    </w:p>
    <w:p>
      <w:pPr>
        <w:pStyle w:val="Normal"/>
        <w:rPr/>
      </w:pPr>
      <w:r>
        <w:rPr/>
        <w:t>Čepelák J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zorčí rada:</w:t>
      </w:r>
    </w:p>
    <w:p>
      <w:pPr>
        <w:pStyle w:val="Normal"/>
        <w:rPr/>
      </w:pPr>
      <w:r>
        <w:rPr/>
        <w:t>p.Horová Irena</w:t>
      </w:r>
    </w:p>
    <w:p>
      <w:pPr>
        <w:pStyle w:val="Normal"/>
        <w:rPr/>
      </w:pPr>
      <w:r>
        <w:rPr/>
        <w:t xml:space="preserve">Ing. Machová </w:t>
      </w:r>
    </w:p>
    <w:p>
      <w:pPr>
        <w:pStyle w:val="Normal"/>
        <w:rPr/>
      </w:pPr>
      <w:r>
        <w:rPr/>
        <w:t>p.Adamečková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  <w:t>2. Přehled  činnosti v jednotlivých měsících  roku 2001.</w:t>
      </w:r>
    </w:p>
    <w:p>
      <w:pPr>
        <w:pStyle w:val="TextBody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eden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účast sportovců na Zimní speciální olympiádě České republiky na Pomezních boudách v Krkonoších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vštěva poslance p.Škromacha v chráněných dílnách Arkadi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únor</w:t>
      </w:r>
    </w:p>
    <w:p>
      <w:pPr>
        <w:pStyle w:val="TextBody"/>
        <w:rPr>
          <w:sz w:val="24"/>
        </w:rPr>
      </w:pPr>
      <w:r>
        <w:rPr>
          <w:sz w:val="24"/>
        </w:rPr>
        <w:t>-    účast na setkání Kiwanis Klubu v Praz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březen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-    účast na Matějské pouti v Praze ve dni pro děti se zdravotním postižením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řtění hudebního CD  hudebního souboru Arkadie v Domě kultury v Teplicích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vštěva vedení Kiwanis Klubu Praha MUDr.M. Tupé a M.Sejkové v chráněných dílnách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účast na revizi hospodaření Hnutí speciálních olympiád v Praz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ukončení projektu Altán v rámci Arkadie a jeho pokračování pod nově vzniklým občanským sdružením Altán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uben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vštěva zástupců Arkadie na setkání s Kiwanis Klubem Praha a Louny na zahradě Stivínka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věten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sz w:val="24"/>
        </w:rPr>
        <w:t>účast sportovců a trenérů na pojezdu vozíčkářů v Zámecké zahradě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sz w:val="24"/>
        </w:rPr>
        <w:t>účast na kolegiu Ceny Ď v hotelu Praha v Praze Dejvicích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sz w:val="24"/>
        </w:rPr>
        <w:t>účast na běhu Terryho Foxe</w:t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pořádání dalšího ročníku hudebního festivalu zdravotně postižených dětí a  mládeže v teplické Mušli  Květinové Teplice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erven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í účast kulturního souboru Arkadie na  Mezinárodním hudebním festivalu zdravotně postižených  Plumlovská přehrada 2001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štěva zástupců partnerských organizací z Německa v chráněných dílnách 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ktivní účast na slavnostním večeru v Národním divadle v Praze spojeným s předáním ceny za charitativní činnost delegovanému sponzorovi Arkadie  Ing.J.Trollerovi a sponzorovi partnerské organizace Prosaz Praha lázním Jáchymov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červenec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ýdenní cyklistický  putovního  tábor ve východních  Čechách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tní stanový tábor pro mladší děti v Teplicích Purkyňově ul.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dravný pobyt dětí v Chorvatsku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rpen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ast chráněných dílen na Osecké pouti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ýdenní pobyt ve spolupráci s Výborem dobré vůle v Bonnu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ř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ání projektů na jednotlivá  ministerstva na finanční dotace  z rozpočtu  republiky na rok  2002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štěva u partnerské organizace v německém Arnstadtu Marien Stift, účast na prodejních trzích v rámci oslav města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toupení hudebního souboru na slavnostním akci předvedení bojových umění  v Děčíně, pořadatelem Kiwanis Klub Praha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osttext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říjen</w:t>
      </w:r>
    </w:p>
    <w:p>
      <w:pPr>
        <w:pStyle w:val="Prosttext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rezentace neziskového sektoru na Českých dnech pro Evropu, které pořádalo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elvyslanectví v Madridu, prodejem výrobků chráněných dílen Arkadie</w:t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opad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pravy na zřízení střediska denního stacionáře a chráněné dílny v Krupce u Teplic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sinec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vánoční akce Vánoční trhy v Arkadii za finanční podpory Města Teplic a za účasti přátel, sponzorů a   představitelů státní správy a samospráv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loročně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nní stacionář pro klienty s těžkým zdravotním postižením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 umístění: U Nových lázní 9, Teplice, tel. 0417/57777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vedoucí: Vlasta Kremličková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15 klientů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státní zdravotnické rehabilitační zaříz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umístění: U Nových lázní 9, Teplice, tel. 0417/577774</w:t>
      </w:r>
    </w:p>
    <w:p>
      <w:pPr>
        <w:pStyle w:val="Normal"/>
        <w:ind w:left="708" w:hanging="0"/>
        <w:rPr/>
      </w:pPr>
      <w:r>
        <w:rPr>
          <w:sz w:val="24"/>
        </w:rPr>
        <w:t xml:space="preserve">   </w:t>
      </w:r>
      <w:r>
        <w:rPr>
          <w:sz w:val="24"/>
        </w:rPr>
        <w:t>vedoucí: EvaTurišin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klienti Arkadie, kteří potřebují  rehabilitační péči na základě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oporučení odborného lékař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hráněné díln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umístění:  Rovná 277, Teplice, tel: 0417/ 40901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vedoucí: J.Vojtíšk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umístění: Karla Čapka, Krup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vedoucí: Ing. Lenka Machalouš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v roce 1998 -  7  klientů  se změněnou pracovní schopností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uzavřena smlouva s Úřadem práce v Teplicí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v roce 1999 - dalších 5 klientů se změněnou pracovní schopnost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v roce 2000 – rozšíření na 14 zaměstnanců se ZPS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v roce 2001 – rozšíření na 15 zaměstnanců se Z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ntrum pro dlouhodobě duševně nemocné v rámci projektu Altán (pod OS Arkadie projekt ukončen 31.3.2001, dále projekt pokračuje pod OS Altá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umístění:   Školní ul., Teplice tel.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vedoucí: Milan Strna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45 klientů v jednotlivých program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Denní  doprava  zdravotně  postižených,  provozovaná  společně se Speciálně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kým  centrem a Domem  dětí a mládež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ca 80 klientů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) Zájmová  činnost sportovního  zaměření  -  spolupráce s  TJ Nola, Spastic Handicap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nutím speciálních olympiád ČR -   atletika, cyklistika,  přehazovaná, lyžování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izpůsobené sporty</w:t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) Poskytování poradenské činnosti a podpora rodin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všem kteří tuto pomoc u nás vyhledaj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Poskytování praxe  v našich zařízeních studentům  Střední zdravotnické školy v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eplicích, Střední pedagogické školy v Mostě,  Sociálně  právní  školy Perspektiva 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plicích,Střední pedagogické školy v Ústí n.L., Pedagogické fakulty Universit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na Evangelisty Purkyně v  Ústí n./Lab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Stručné zhodnocení  činnost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/>
      </w:pPr>
      <w:r>
        <w:rPr>
          <w:sz w:val="22"/>
        </w:rPr>
        <w:t xml:space="preserve">V roce 2001 se dále rozvíjela činnost, kterou Arkadie začala roku 1990. Z původního objektu a  4 dětí  svoji činnost rozšířila do čtyř objektů,  kam  dnes denně  dochází  cca 80  klientů . Jak postupně děti odrůstaly „nabalovaly“ se  další  služby tak, aby byl plněn cíl Arkadie komplexní péče o postižené v regionu Teplic. 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Na výchovu a vzdělávání navazuje profesní příprava,  která v dospělosti podle  individuálních schopností  vede k  pracovnímu zařazení a uplatnění se v životě každého jednotlivce. Proto jsme se v roce 1998 snažili řešit otázku dalšího uplatnění nejen absolventů  naší Praktické školy, ale i dalších zájemců, kteří se pro svůj zdravotní handicap nemohou uplatnit na trhu práce. Po bezbariérové rekonstrukci nebytových prostor, které poskytlo Město Teplice a ve spolupráci s Úřadem práce v Teplicích, jsme zřídili chráněné dílny pro 6 zaměstnanců, které jsme pronájmem dalších nebytových prostor od Města Teplic  a smlouvou s Úřadem práce rozšířili v roce 2001 o další místa. Koncem roku 2001 se podařilo ve spolupráci s Městem Krupka pronajmout nebytové prostory a rozšířit denní stacionář a chráněné dílny o další středisko. Dále provozujeme denní stacionář pro klienty s těžkých zdravotním postižením a i v roce 2001 byla zcela naplněna jeho kapacita. Pokračuje i rehabilitační péče Nestátního zdravotnického zařízení Arkadie a provoz denní dopravy ve spolupráci s Domem dětí a mládeže a Speciálně pedagogickým centrem v Teplicích. Denně je třemi mikrobusy dopravováno do našich a státních zařízení cca 80 klientů se zdravotním postižením z celého okresu Teplice a jen náš mikrobus Ferda najede denně cca 160 km. O tuto službu je velký zájem a kapacita všech tří mikrobusů je zcela vytížena. Koncem roku 2001 byl vyřazen pro špatný technický stav a problematické financování  mikrobus Domu dětí a mládeže a byly jsme postaveni před otázku další existence této dopravy. Rozhodli jsme se v dopravě pokračovat a za finančního přispění MPSV ČR, speciálních škol Arkadie , občanského sdružené Pohoda a řady sponzorů jsme zakoupili nový mikrobus VW Transporter, který zajišťuje služby při zaměstnávání občanů se změněnou pracovní schopností v chráněných dílnách a pravidelnou dopravu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Koncem roku 1998 jsme navázali spolupráci se skupinou terapeutů, kteří naše služby rozšířili péčí o dlouhodobě duševně nemocné klienty v rámci projektu Altán. Do jeho programů se zapojilo v roce 2001 cca 45 klientů s duševním handicapem. Tento projekt byl po vzájemné domluvě ukončen 31.3.2001 pod OS Arkadie a pokračuje samostatně pod OS Altán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Kromě výchovy a vzdělávání jsme děti zapojili do kulturního a sportovního života. Divadelní soubor malých dětí Speciálních škol  vystupoval se svoji nastudovanou pohádkou např. v Domově důchodců v Bystřanech, na festivalu Květinové Teplice, paláci Akropolis nebo na zahradní slavnosti při Vánočním Betlému  v Arkadii. Hudební soubor  vystoupil na Mezinárodním hudebním festivalu na Plumlovské přahradě a v březnu bylo slavnostně pokřtěno jeho první hudební CD. Sportovci Arkadie reprezentovali Teplice i Arkadii na Speciální zimní olympiádě v  Krkonoších v běžeckém lyžování. Tradičně jsme zajistili v průběhu letních měsíců  pro cyklisty putovní cyklistický tábor a příměstský tábor pro malé děti na zhradě objektu v Purkyňově ulici.. Ve spolupráci s SPMP Stochov jsme umožnili pobyt v létě v Chorvatsku a ve spolupráci s Výborem dobré vůle týdenní pobyt v Bonnu.</w:t>
      </w:r>
    </w:p>
    <w:p>
      <w:pPr>
        <w:pStyle w:val="Heading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 se podařilo: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 spolupráci se  Speciálně pedagogickým centrem a  Domem  dětí  a  mládeže   provozovat  pravidelnou  denní  dopravu  klientů se zdravotním postižením do našich i státních zařízení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ále provozovat i přes finanční potíže denní stacionář  pro klienty s těžkým zdravotním handicapem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šířit denní stacionář a chráněné dílny ve spolupráci s Městem Krupka a Úřadem práce v Teplicích do Krupky u Teplic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e spolupráci s Úřadem práce postupně rozšiřovat stávající chráněné dílny 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jistit výrobní program pro chráněné dílny v oblasti výroby dárkových předmětů a s potížemi zajišťovat jednodušší manuální práci pro technickou  chráněnou dílnu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eznamsodrkami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</w:rPr>
        <w:t>dobře  reprezentovat  Arkadii  a  Teplice  účastí  na  několika sportovních  a  kulturních  akcích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tivně spolupracovat se zastřešujícími organizacemi - Radě humanitární spolupráce, Sborem zástupců zdravotně postižených a Hnutím speciálních olympiád České republiky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cela naplnit kapacitu jednotlivých zařízení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jistit kvalifikované pracovníky pro jednotlivá zařízení</w:t>
      </w:r>
    </w:p>
    <w:p>
      <w:pPr>
        <w:pStyle w:val="Heading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 se nepodařilo: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ískat další pravidelné zdroje financování nesystémově ošetřených oblastí, zejména  v oblasti poskytování sociálních služeb a pravidelné dopravy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kročit s přípravami na zřízení chráněného bydlení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 nás čeká, co chceme a plánujeme v roce 2002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jistit provoz a pracovní program pro  chráněné dílny 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řizovat další pracovní místa pro občany se změněnou pracovní schopností podle prostorových možností chráněných dílen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ledat další zdroje financování, zejména sociálních služeb 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ískávat  další sponzory a stávající průběžně informovat o své činnosti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lepšit propagaci naší činnosti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voji činností a kontakty s ostatními neziskovými organizacemi se snažit o zlepšení   podmínek života zdravotně postižených spoluobčanů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ískávat  finanční dotace  na základě kladně posouzených projektů z rozpočtu republiky a u jednotlivých nadací</w:t>
      </w:r>
    </w:p>
    <w:p>
      <w:pPr>
        <w:pStyle w:val="Seznamsodrkami"/>
        <w:numPr>
          <w:ilvl w:val="0"/>
          <w:numId w:val="6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ačít s přípravami  na zřízení chráněného bydlení pro naše klienty</w:t>
      </w:r>
    </w:p>
    <w:p>
      <w:pPr>
        <w:pStyle w:val="Seznam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e své činnosti chceme pokračovat  a dále ji podle regionálních potřeb rozvíjet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4. Přehled realizovaných projektů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2"/>
        </w:rPr>
      </w:pPr>
      <w:r>
        <w:rPr>
          <w:sz w:val="22"/>
        </w:rPr>
        <w:t>V roce 2001 bylo kladně posouzeno  a zrealizováno několik projektů,díky kterým jsme mohli provozovat a rozvíjet naši činnost.</w:t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rovoz denního stacionáře </w:t>
      </w:r>
    </w:p>
    <w:p>
      <w:pPr>
        <w:pStyle w:val="Seznam2"/>
        <w:rPr>
          <w:sz w:val="22"/>
        </w:rPr>
      </w:pPr>
      <w:r>
        <w:rPr>
          <w:sz w:val="22"/>
        </w:rPr>
        <w:t>finanční dotace: Ministerstvo práce a sociálních věcí ČR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smlouva na    661 500,- Kč</w:t>
      </w:r>
    </w:p>
    <w:p>
      <w:pPr>
        <w:pStyle w:val="Seznam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z rozpočtu republiky na rok 2001 na základě kladně posouzeného projektu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inisterstvem práce a sociálních věcí  na mzdy a provoz  denního stacionáře pro klienty s   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těžkým zdravotním  handicapem . </w:t>
      </w:r>
    </w:p>
    <w:p>
      <w:pPr>
        <w:pStyle w:val="Seznam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eznam2"/>
        <w:ind w:left="283" w:hanging="283"/>
        <w:rPr>
          <w:b/>
          <w:b/>
          <w:sz w:val="22"/>
        </w:rPr>
      </w:pPr>
      <w:r>
        <w:rPr>
          <w:b/>
          <w:sz w:val="22"/>
        </w:rPr>
        <w:t>Chráněné dílny</w:t>
      </w:r>
    </w:p>
    <w:p>
      <w:pPr>
        <w:pStyle w:val="Seznam2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smlouva na   195 200,- Kč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</w:p>
    <w:p>
      <w:pPr>
        <w:pStyle w:val="Seznam2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Finanční dotace z rozpočtu republiky ČR  na rok 2001  na mzdové náklady pracovní rehabilitaci v chráněných dílnách. Tato dotace umožnila pracovní rehabilitaci v chráněných dílnách pro klienty denního stacionáře. </w:t>
      </w:r>
    </w:p>
    <w:p>
      <w:pPr>
        <w:pStyle w:val="Seznam2"/>
        <w:ind w:left="283" w:hanging="283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eznam2"/>
        <w:ind w:left="283" w:hanging="283"/>
        <w:rPr>
          <w:b/>
          <w:b/>
          <w:sz w:val="22"/>
        </w:rPr>
      </w:pPr>
      <w:r>
        <w:rPr>
          <w:b/>
          <w:sz w:val="22"/>
        </w:rPr>
        <w:t>Altán</w:t>
      </w:r>
    </w:p>
    <w:p>
      <w:pPr>
        <w:pStyle w:val="Seznam2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smlouva na   13 650,- Kč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</w:p>
    <w:p>
      <w:pPr>
        <w:pStyle w:val="Seznam2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>Finanční dotace z rozpočtu republiky ČR  na rok 2001  na mzdové a provozní náklady projektu péče o dlouhodobě duševně nemocné klienty</w:t>
      </w:r>
    </w:p>
    <w:p>
      <w:pPr>
        <w:pStyle w:val="Seznam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eznam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eznam2"/>
        <w:ind w:left="283" w:hanging="283"/>
        <w:rPr>
          <w:b/>
          <w:b/>
          <w:sz w:val="22"/>
        </w:rPr>
      </w:pPr>
      <w:r>
        <w:rPr>
          <w:b/>
          <w:sz w:val="22"/>
        </w:rPr>
        <w:t>Příspěvek na sociální pojištění</w:t>
      </w:r>
    </w:p>
    <w:p>
      <w:pPr>
        <w:pStyle w:val="Seznam2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  158 809,- Kč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</w:p>
    <w:p>
      <w:pPr>
        <w:pStyle w:val="Seznam2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>Finanční dotace z rozpočtu republiky ČR  na rok 2001 poskytovaná postřednictvím Úřadu práce subjektům zaměstnávajících více než 50% občanů se změněnou pracovní schopností</w:t>
      </w:r>
    </w:p>
    <w:p>
      <w:pPr>
        <w:pStyle w:val="Seznam2"/>
        <w:jc w:val="both"/>
        <w:rPr>
          <w:i/>
          <w:i/>
          <w:sz w:val="22"/>
        </w:rPr>
      </w:pPr>
      <w:r>
        <w:rPr>
          <w:i/>
          <w:sz w:val="22"/>
        </w:rPr>
        <w:t xml:space="preserve">. </w:t>
      </w:r>
    </w:p>
    <w:p>
      <w:pPr>
        <w:pStyle w:val="Seznam2"/>
        <w:ind w:left="283" w:hanging="283"/>
        <w:rPr>
          <w:b/>
          <w:b/>
          <w:sz w:val="22"/>
        </w:rPr>
      </w:pPr>
      <w:r>
        <w:rPr>
          <w:b/>
          <w:sz w:val="22"/>
        </w:rPr>
        <w:t>Nákup motorového vozidla</w:t>
      </w:r>
    </w:p>
    <w:p>
      <w:pPr>
        <w:pStyle w:val="Seznam2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Ministerstvo práce a sociálních věcí ČR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smlouva na  investiční dotaci  436 000,- Kč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</w:p>
    <w:p>
      <w:pPr>
        <w:pStyle w:val="Seznam2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Finanční dotace z rozpočtu republiky ČR  na rok 2001  na nákup motorového vozidla v rámci projektu na podporu zaměstnávání osob se změněnou pracovní schopností </w:t>
      </w:r>
    </w:p>
    <w:p>
      <w:pPr>
        <w:pStyle w:val="Seznam2"/>
        <w:ind w:left="283" w:hanging="283"/>
        <w:jc w:val="both"/>
        <w:rPr>
          <w:b/>
          <w:b/>
          <w:sz w:val="22"/>
        </w:rPr>
      </w:pPr>
      <w:r>
        <w:rPr/>
        <w:t xml:space="preserve">   </w:t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ozvoj sportu</w:t>
      </w:r>
    </w:p>
    <w:p>
      <w:pPr>
        <w:pStyle w:val="Seznam2"/>
        <w:rPr>
          <w:sz w:val="22"/>
        </w:rPr>
      </w:pPr>
      <w:r>
        <w:rPr>
          <w:sz w:val="22"/>
        </w:rPr>
        <w:t>finanční dotace:  Město Teplice</w:t>
      </w:r>
    </w:p>
    <w:p>
      <w:pPr>
        <w:pStyle w:val="Seznam2"/>
        <w:rPr>
          <w:sz w:val="22"/>
        </w:rPr>
      </w:pPr>
      <w:r>
        <w:rPr>
          <w:sz w:val="22"/>
        </w:rPr>
        <w:t>výše dotace: 14 463  ,- Kč</w:t>
      </w:r>
    </w:p>
    <w:p>
      <w:pPr>
        <w:pStyle w:val="Seznam2"/>
        <w:rPr>
          <w:sz w:val="22"/>
        </w:rPr>
      </w:pPr>
      <w:r>
        <w:rPr>
          <w:sz w:val="22"/>
        </w:rPr>
      </w:r>
    </w:p>
    <w:p>
      <w:pPr>
        <w:pStyle w:val="Heading8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Finanční dotace Města Teplic na rozvoj sportu dětí a mládeže s trvalým bydlištěm na území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města.  Z  dotace byly hrazeny pronájmy tělocvičen, startovné,nákup sportovního  nářadí,  </w:t>
      </w:r>
    </w:p>
    <w:p>
      <w:pPr>
        <w:pStyle w:val="Normal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dopravné na závod</w:t>
      </w:r>
      <w:r>
        <w:rPr>
          <w:sz w:val="22"/>
        </w:rPr>
        <w:t>y</w:t>
      </w:r>
      <w:r>
        <w:rPr>
          <w:i/>
          <w:sz w:val="22"/>
        </w:rPr>
        <w:t>.</w:t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dpora kultury</w:t>
      </w:r>
    </w:p>
    <w:p>
      <w:pPr>
        <w:pStyle w:val="Seznam2"/>
        <w:rPr>
          <w:sz w:val="22"/>
        </w:rPr>
      </w:pPr>
      <w:r>
        <w:rPr>
          <w:sz w:val="22"/>
        </w:rPr>
        <w:t>finanční dotace: Město Teplice</w:t>
      </w:r>
    </w:p>
    <w:p>
      <w:pPr>
        <w:pStyle w:val="Seznam2"/>
        <w:rPr>
          <w:sz w:val="22"/>
        </w:rPr>
      </w:pPr>
      <w:r>
        <w:rPr>
          <w:sz w:val="22"/>
        </w:rPr>
        <w:t>výše dotace:  25 000,- Kč</w:t>
      </w:r>
    </w:p>
    <w:p>
      <w:pPr>
        <w:pStyle w:val="Seznam2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Teplic na podporu rozvoje kultury  byla použita na  náklady  spojené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 předvánoční akcí Vánoce s Arkadií, pořádané v šanovské Mušli a spojené s vystoupení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hudebních souborů, živým betlémem a prodejními stánky s výrobky chráněných dílen z Teplic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a okolí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dpora kultury</w:t>
      </w:r>
    </w:p>
    <w:p>
      <w:pPr>
        <w:pStyle w:val="Seznam2"/>
        <w:rPr>
          <w:sz w:val="22"/>
        </w:rPr>
      </w:pPr>
      <w:r>
        <w:rPr>
          <w:sz w:val="22"/>
        </w:rPr>
        <w:t>finanční dotace: Město Teplice</w:t>
      </w:r>
    </w:p>
    <w:p>
      <w:pPr>
        <w:pStyle w:val="Seznam2"/>
        <w:rPr>
          <w:sz w:val="22"/>
        </w:rPr>
      </w:pPr>
      <w:r>
        <w:rPr>
          <w:sz w:val="22"/>
        </w:rPr>
        <w:t>výše dotace:  35 000,- Kč</w:t>
      </w:r>
    </w:p>
    <w:p>
      <w:pPr>
        <w:pStyle w:val="Seznam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Teplic na podporu rozvoje kultury  byla použita na  náklady  spojené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se zajištěním Festivalu zdravotně postižených Květinové Teplice v šanovské Mušli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prava</w:t>
      </w:r>
    </w:p>
    <w:p>
      <w:pPr>
        <w:pStyle w:val="Seznam2"/>
        <w:rPr>
          <w:sz w:val="22"/>
        </w:rPr>
      </w:pPr>
      <w:r>
        <w:rPr>
          <w:sz w:val="22"/>
        </w:rPr>
        <w:t>finanční dotace: Město Bílina</w:t>
      </w:r>
    </w:p>
    <w:p>
      <w:pPr>
        <w:pStyle w:val="Seznam2"/>
        <w:rPr>
          <w:sz w:val="22"/>
        </w:rPr>
      </w:pPr>
      <w:r>
        <w:rPr>
          <w:sz w:val="22"/>
        </w:rPr>
        <w:t>výše dotace:  50 000,- Kč</w:t>
      </w:r>
    </w:p>
    <w:p>
      <w:pPr>
        <w:pStyle w:val="Seznam2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Finanční dotace Města Bílina na provoz pravidelné dopravy zdravotně postižených.   </w:t>
      </w:r>
    </w:p>
    <w:p>
      <w:pPr>
        <w:pStyle w:val="Seznam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řízení pracovních míst pro osoby se změněnou pracovní schopností – chráněné dílny</w:t>
      </w:r>
    </w:p>
    <w:p>
      <w:pPr>
        <w:pStyle w:val="Seznam2"/>
        <w:rPr>
          <w:sz w:val="22"/>
        </w:rPr>
      </w:pPr>
      <w:r>
        <w:rPr>
          <w:sz w:val="22"/>
        </w:rPr>
        <w:t>finanční dotace: Úřad práce</w:t>
      </w:r>
    </w:p>
    <w:p>
      <w:pPr>
        <w:pStyle w:val="Seznam2"/>
        <w:rPr>
          <w:sz w:val="22"/>
        </w:rPr>
      </w:pPr>
      <w:r>
        <w:rPr>
          <w:sz w:val="22"/>
        </w:rPr>
        <w:t>výše dotace: 400 000,- Kč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umožnila rozšíření chráněné dílny.. Po bezbariérové rekonstrukci dalších pronajatých nebytových prostor byla rozšířena kapacita chráněných dílen pro občany se změněnou pracovní schopností o další 2 místa. </w:t>
      </w:r>
    </w:p>
    <w:p>
      <w:pPr>
        <w:pStyle w:val="List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jc w:val="both"/>
        <w:rPr>
          <w:b/>
          <w:b/>
          <w:sz w:val="22"/>
        </w:rPr>
      </w:pPr>
      <w:r>
        <w:rPr>
          <w:b/>
          <w:sz w:val="22"/>
        </w:rPr>
        <w:t>Chráněné dílny - podpora zaměstnávání občanů se změněnou pracovní schopností</w:t>
      </w:r>
    </w:p>
    <w:p>
      <w:pPr>
        <w:pStyle w:val="Seznam2"/>
        <w:rPr/>
      </w:pPr>
      <w:r>
        <w:rPr>
          <w:b/>
          <w:sz w:val="22"/>
        </w:rPr>
        <w:t xml:space="preserve"> </w:t>
      </w:r>
      <w:r>
        <w:rPr>
          <w:sz w:val="22"/>
        </w:rPr>
        <w:t>finanční dotace: Úřad práce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ýše dotace: 560 000,- Kč</w:t>
      </w:r>
    </w:p>
    <w:p>
      <w:pPr>
        <w:pStyle w:val="Seznam2"/>
        <w:rPr>
          <w:sz w:val="22"/>
        </w:rPr>
      </w:pPr>
      <w:r>
        <w:rPr>
          <w:sz w:val="22"/>
        </w:rPr>
        <w:t xml:space="preserve"> </w:t>
      </w:r>
    </w:p>
    <w:p>
      <w:pPr>
        <w:pStyle w:val="List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Dotace Úřadu práce na provoz chráněných dílen. </w:t>
      </w:r>
    </w:p>
    <w:p>
      <w:pPr>
        <w:pStyle w:val="List"/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Rozbor hospodaření za rok 2001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962"/>
        <w:gridCol w:w="2126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klad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Spotřeba materi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03 7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Spotřeba ener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98 0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Ostatní spotře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33 2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Opravy a údrž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9 03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Cestov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 9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Ostatní služ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02 0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Mzdové nák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2 101 2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Zákonné sociální pojišt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92 8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Zákonné sociální nák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5 8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Kurzové ztrá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Jiné ostatní nák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0 0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Odpisy dlouhodobého nehmot. a hmotného majet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2 3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Daň z příj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 58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klady celkem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619 45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</w:rPr>
              <w:t>Výnosy</w:t>
            </w:r>
            <w:r>
              <w:rPr>
                <w:sz w:val="22"/>
              </w:rPr>
              <w:t>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</w:rPr>
              <w:t>Tržby za vlastní výrob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71 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Tržby z prodeje služe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93 3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Úro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1 4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Jiné ostatní výno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51 09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Dary fyzických oso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6 9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Dary právnických oso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67 26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Přijaté členské příspě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 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Provozní dot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 446 07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nosy celkem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990 93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2"/>
              </w:rPr>
              <w:t>Výsledek: zis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1 482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5"/>
        </w:numPr>
        <w:jc w:val="center"/>
        <w:rPr/>
      </w:pPr>
      <w:r>
        <w:rPr/>
        <w:t>Naši sponzoři v roce 2001</w:t>
      </w:r>
    </w:p>
    <w:tbl>
      <w:tblPr>
        <w:tblW w:w="274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yzické osoby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Hon Jan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Hon Jan Ing. Jr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ühlbauer Michal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Šabach Vít 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voboda Jan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etříková Ludmila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Frýdová Jana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 Matějičn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Valeš Jan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Vlasák - trampská osada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 Vrán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Troller Josef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hraběnka šek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Bulíček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usial s chotí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UDr. Dostál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Kapaňová Helena Mgr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UDr.Zajonc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Jindřich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UDr.Horáčk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Hanák Jiří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Valoušk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Havranová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.Šustáček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Nosej Josef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Karas Petr Ing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tbl>
      <w:tblPr>
        <w:tblW w:w="345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52"/>
      </w:tblGrid>
      <w:tr>
        <w:trPr/>
        <w:tc>
          <w:tcPr>
            <w:tcW w:w="345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ické osoby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everočeská energetika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Johnson a Johnson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Plzeňský Prazdroj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tavební firma NAO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Fotostar Südcolor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ocha s.r.o.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Dopravní podnik Teplice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peciální školy Arkadie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LOTER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Město Dubí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Občanské sdružení Pohoda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Kancelář Senátu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stav.firma HAVI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AutoElá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708"/>
        <w:rPr>
          <w:sz w:val="22"/>
        </w:rPr>
      </w:pPr>
      <w:r>
        <w:rPr>
          <w:sz w:val="22"/>
        </w:rPr>
        <w:t xml:space="preserve">V naší práci nám pomáhá i mnoho  přátel, kamarádů a známých svojí materiální pomocí, která je pro nás velice  důležitá a potřebná. Všem patří velké </w:t>
      </w:r>
    </w:p>
    <w:p>
      <w:pPr>
        <w:pStyle w:val="TextBodyIndent"/>
        <w:spacing w:before="0" w:after="120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D Ě K U J E M 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</w:rPr>
      <w:t xml:space="preserve">                                                                                      </w:t>
    </w:r>
    <w:r>
      <w:rPr>
        <w:i/>
      </w:rPr>
      <w:t xml:space="preserve">Strana 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3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Výroční zpráva 2001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>
        <w:rFonts w:cs="Arial" w:ascii="Arial" w:hAnsi="Arial"/>
        <w:b/>
        <w:vanish/>
      </w:rPr>
      <w:fldChar w:fldCharType="begin"/>
    </w:r>
    <w:r>
      <w:rPr>
        <w:b/>
        <w:vanish/>
        <w:rFonts w:cs="Arial" w:ascii="Arial" w:hAnsi="Arial"/>
      </w:rPr>
      <w:instrText xml:space="preserve"> PAGE \* ARABIC </w:instrText>
    </w:r>
    <w:r>
      <w:rPr>
        <w:b/>
        <w:vanish/>
        <w:rFonts w:cs="Arial" w:ascii="Arial" w:hAnsi="Arial"/>
      </w:rPr>
      <w:fldChar w:fldCharType="separate"/>
    </w:r>
    <w:r>
      <w:rPr>
        <w:b/>
        <w:vanish/>
        <w:rFonts w:cs="Arial" w:ascii="Arial" w:hAnsi="Arial"/>
      </w:rPr>
      <w:t>0</w:t>
    </w:r>
    <w:r>
      <w:rPr>
        <w:b/>
        <w:vanish/>
        <w:rFonts w:cs="Arial" w:ascii="Arial" w:hAnsi="Arial"/>
      </w:rPr>
      <w:fldChar w:fldCharType="end"/>
    </w:r>
    <w:r>
      <w:rPr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8:20:00Z</dcterms:created>
  <dc:creator>Ing.Jana Brezna</dc:creator>
  <dc:description/>
  <dc:language>en-US</dc:language>
  <cp:lastModifiedBy>Brezna</cp:lastModifiedBy>
  <cp:lastPrinted>2002-01-31T15:16:00Z</cp:lastPrinted>
  <dcterms:modified xsi:type="dcterms:W3CDTF">2004-08-19T13:29:00Z</dcterms:modified>
  <cp:revision>5</cp:revision>
  <dc:subject/>
  <dc:title>1. Organizační struktura společnosti</dc:title>
</cp:coreProperties>
</file>